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1" w:right="11" w:firstLine="703"/>
        <w:jc w:val="both"/>
        <w:outlineLvl w:val="0"/>
        <w:rPr/>
      </w:pPr>
      <w:r>
        <w:rPr>
          <w:b/>
          <w:sz w:val="28"/>
          <w:szCs w:val="28"/>
        </w:rPr>
        <w:t>Тема: «Прокуратурой Оренбургского района поддержано государственное обвинение по уголовному делу по факту угона автомобиля»</w:t>
      </w:r>
    </w:p>
    <w:p>
      <w:pPr>
        <w:pStyle w:val="Normal"/>
        <w:shd w:fill="FFFFFF" w:val="clear"/>
        <w:ind w:left="11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Оренбургского района в суде поддержано государственное обвинение по уголовному делу в отношении 40-летнего жителя Оренбургского района, обвиняемого в совершении преступления, предусмотренного ч.1 ст.166 УК РФ (неправомерное завладение указанным автомобилем без цели хищения (угон).</w:t>
      </w:r>
    </w:p>
    <w:p>
      <w:pPr>
        <w:pStyle w:val="Normal"/>
        <w:shd w:fill="FFFFFF" w:val="clear"/>
        <w:ind w:left="11" w:right="11" w:firstLine="703"/>
        <w:jc w:val="both"/>
        <w:rPr/>
      </w:pPr>
      <w:r>
        <w:rPr>
          <w:sz w:val="28"/>
          <w:szCs w:val="28"/>
        </w:rPr>
        <w:t xml:space="preserve">Установлено, что в сентябре 2020 года житель р. Башкортостан находясь в состоянии опьянения в течении одной ночи совершил угон трёх автомобилей на территории Оренбургского района, выбирая транспортные средства отечественного производства. </w:t>
      </w:r>
    </w:p>
    <w:p>
      <w:pPr>
        <w:pStyle w:val="Normal"/>
        <w:shd w:fill="FFFFFF" w:val="clear"/>
        <w:ind w:left="11" w:right="11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оехав на угнанном автомобиле непродолжительное расстояние, оставлял автомобиль, забирая из салона различные предметы и докумен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удебном заседании подсудимый свою вину признал,  в содеянном раскаял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д, полностью согласившись с позицией государственного обвинителя, признал мужчину виновным в совершении преступления и назначил наказание в виде 3 лет 5 месяцев  лишения свободы с отбыванием наказания в исправительной колонии строгого режи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Приговор вступил в законную силу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04:00Z</dcterms:created>
  <dc:creator>Константин Баздрев</dc:creator>
  <dc:description/>
  <cp:keywords/>
  <dc:language>en-US</dc:language>
  <cp:lastModifiedBy>Оксана Зайцева</cp:lastModifiedBy>
  <cp:lastPrinted>2021-02-17T10:05:00Z</cp:lastPrinted>
  <dcterms:modified xsi:type="dcterms:W3CDTF">2021-03-26T04:56:00Z</dcterms:modified>
  <cp:revision>5</cp:revision>
  <dc:subject/>
  <dc:title/>
</cp:coreProperties>
</file>