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ренбургским районным судом вынесен приговор в отношении двух молодых мужчин. Они признаны виновными в совершении преступления, предусмотренного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.3 ст.159 УК РФ </w:t>
      </w:r>
      <w:r>
        <w:rPr>
          <w:rFonts w:cs="Times New Roman" w:ascii="Times New Roman" w:hAnsi="Times New Roman"/>
          <w:sz w:val="28"/>
          <w:szCs w:val="28"/>
          <w:lang w:eastAsia="ar-SA"/>
        </w:rPr>
        <w:t>(хищение имущества группой лиц с использованием служебного положения).</w:t>
      </w:r>
    </w:p>
    <w:p>
      <w:pPr>
        <w:pStyle w:val="Normal"/>
        <w:shd w:fill="FFFFFF" w:val="clear"/>
        <w:spacing w:lineRule="auto" w:line="240" w:before="0" w:after="0"/>
        <w:ind w:left="11" w:right="11" w:firstLine="70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дом установлено, что летом  2021 года, работники одного из предприятий Газпрома, один из которых является должностным лицом вступили между собой в преступный сговор с целью хищения путём обмана  имущества предприятия – буровых труб. </w:t>
      </w:r>
    </w:p>
    <w:p>
      <w:pPr>
        <w:pStyle w:val="Normal"/>
        <w:shd w:fill="FFFFFF" w:val="clear"/>
        <w:spacing w:lineRule="auto" w:line="240" w:before="0" w:after="0"/>
        <w:ind w:left="11" w:right="11" w:firstLine="70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я  свой преступный план с территории предприятия ими были вывезены трубы на сумму свыше 360000 рублей которые злоумышленники пытались реализовать в одном из населённых пунктов Оренбургского рай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уде виновные вину признали в содеянном раскаялись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уд, принимая представленные доказательства, полностью согласившись с позицией государственного обвинителя, признали подсудимых виновными в совершении тяжкого преступления  и назначил наказание обоим  в виде  штрафа в размере 40 и 50 тыс. рублей. Украденное имущество возвращено законному владельц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говор в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 xml:space="preserve">законную </w:t>
      </w:r>
      <w:r>
        <w:rPr>
          <w:rFonts w:cs="Times New Roman" w:ascii="Times New Roman" w:hAnsi="Times New Roman"/>
          <w:sz w:val="28"/>
          <w:szCs w:val="28"/>
          <w:lang w:eastAsia="ar-SA"/>
        </w:rPr>
        <w:t>силу  вступил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47:00Z</dcterms:created>
  <dc:creator>Оксана Зайцева</dc:creator>
  <dc:description/>
  <cp:keywords/>
  <dc:language>en-US</dc:language>
  <cp:lastModifiedBy>Оксана Зайцева</cp:lastModifiedBy>
  <dcterms:modified xsi:type="dcterms:W3CDTF">2022-03-02T06:47:00Z</dcterms:modified>
  <cp:revision>2</cp:revision>
  <dc:subject/>
  <dc:title/>
</cp:coreProperties>
</file>