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Новые обязанности владельцев сайтов или страниц сайт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Прокуратура разъясняет, что  с 1 февраля 2021 года вступила в силу новая редакция Федерального закона «Об информации, информационных технологиях и защите информации». Администрации соцсетей и владельцы сайтов, согласно новому закону, должны самостоятельно выявлять и блокировать незаконные материалы, в том числе: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информацию, склоняющую детей к совершению опасных незаконных действий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информацию о способах совершения самоубийства и призывах к нему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материалы с порнографическими изображениями несовершеннолетних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данные о способах изготовления и использования наркотиков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рекламу дистанционной продажи алкоголя и интернет-казино;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- информацию, которая в неприличной форме оскорбляет человеческое достоинство и общественную нравственность, выражает явное неуважение к обществу, государству, официальным государственным символам РФ, Конституции РФ или органам госвласти;</w:t>
      </w:r>
    </w:p>
    <w:p>
      <w:pPr>
        <w:pStyle w:val="TextBodyIndent"/>
        <w:rPr/>
      </w:pPr>
      <w:r>
        <w:rPr>
          <w:sz w:val="28"/>
          <w:szCs w:val="28"/>
        </w:rPr>
        <w:t>- призывы к массовым беспорядкам, экстремизму, терроризму и участию в несогласованных публичных мероприятиях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Владелец сайта и (или) страницы сайта в сети «Интернет» обязан не допускать распространение указанной информации и незамедлительно принять меры по ограничению доступа к такой информаци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лучае нарушения данного требования предусмотрена ответственность в виде штрафа: для граждан – от 100 тысяч до 200 тысяч рублей, для должностных лиц – от 400 тысяч до 800 тысяч, для юридических лиц – от 3 млн. до 8 млн. руб.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Лица, права и законные интересы которых были нарушены владельцем социальной сети в результате неисполнения им установленных требований, вправе обратиться за судебной защитой своих прав, в том числе, с исками о возмещении убытков, компенсации морального вреда, защите чести, достоинства и деловой репутации. Таким образом, владельцам сайтов и (или) страниц сайтов следует более внимательно относиться к публикациям той или иной информации.</w:t>
      </w:r>
    </w:p>
    <w:p>
      <w:pPr>
        <w:pStyle w:val="TextBodyIndent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Bodytext">
    <w:name w:val="Body text_"/>
    <w:qFormat/>
    <w:rPr>
      <w:sz w:val="27"/>
      <w:szCs w:val="27"/>
      <w:lang w:bidi="ar-SA"/>
    </w:rPr>
  </w:style>
  <w:style w:type="character" w:styleId="11">
    <w:name w:val="Заголовок №1_"/>
    <w:qFormat/>
    <w:rPr>
      <w:sz w:val="27"/>
      <w:szCs w:val="27"/>
      <w:shd w:fill="FFFFFF" w:val="clear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Blk">
    <w:name w:val="blk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1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300"/>
    </w:pPr>
    <w:rPr>
      <w:sz w:val="27"/>
      <w:szCs w:val="27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sz w:val="27"/>
      <w:szCs w:val="27"/>
      <w:shd w:fill="FFFFFF" w:val="clear"/>
      <w:lang w:val="en-US" w:eastAsia="en-US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4:47:00Z</dcterms:created>
  <dc:creator>Дмитрий Куракин</dc:creator>
  <dc:description/>
  <cp:keywords/>
  <dc:language>en-US</dc:language>
  <cp:lastModifiedBy>Оксана Зайцева</cp:lastModifiedBy>
  <cp:lastPrinted>2021-06-30T10:56:00Z</cp:lastPrinted>
  <dcterms:modified xsi:type="dcterms:W3CDTF">2021-07-06T10:38:00Z</dcterms:modified>
  <cp:revision>149</cp:revision>
  <dc:subject/>
  <dc:title/>
</cp:coreProperties>
</file>