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Ужесточение наказания за оскорблени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30.12.2020 N 513-ФЗ «О внесении изменений в Кодекс Российской Федерации об административных правонарушениях» внесены изменения в Кодекс Российской Федерации об административных правонарушения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, согласно ст. 5.61 «Кодекса Российской Федерации об административных правонарушениях» от 30.12.2001 N 195-ФЗ (далее - КоАП РФ) оскорбление, то есть унижение чести и достоинства другого лица, выраженное в неприличной или иной противоречащей общепринятым нормам морали и нравственности форме теперь влечет наложение административного штрафа на граждан в размере от трех тысяч до пяти тысяч рублей; на должностных лиц - от тридцати тысяч до пятидесяти тысяч рублей; на юридических лиц - от ста тысяч до двухсот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жесточили ответственность и за оскорбление, например, в С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ное лиц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платит</w:t>
        </w:r>
      </w:hyperlink>
      <w:r>
        <w:rPr>
          <w:sz w:val="28"/>
          <w:szCs w:val="28"/>
        </w:rPr>
        <w:t xml:space="preserve"> от 50 тыс. до 100 тыс. руб., организация - от 200 тыс. до 700 тыс. руб. Такие же установили штрафы, например, за публичное оскорбление в интернете. Сейчас за нарушение в СМИ должностным лица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озит</w:t>
        </w:r>
      </w:hyperlink>
      <w:r>
        <w:rPr>
          <w:sz w:val="28"/>
          <w:szCs w:val="28"/>
        </w:rPr>
        <w:t xml:space="preserve"> штраф от 30 тыс. до 50 тыс. руб., организациям - от 100 тыс. до 500 тыс. руб.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явится</w:t>
        </w:r>
      </w:hyperlink>
      <w:r>
        <w:rPr>
          <w:sz w:val="28"/>
          <w:szCs w:val="28"/>
        </w:rPr>
        <w:t xml:space="preserve"> новый состав - оскорбление, совершенное лицом, замещающим государственную или муниципальную должность либо должность государственной гражданской или муниципальной службы, в связи с осуществлением своих полномочий (должностных обязанностей). Наказанием станет штраф от 50 тыс. до 100 тыс. руб. или дисквалификация д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АП</w:t>
        </w:r>
      </w:hyperlink>
      <w:r>
        <w:rPr>
          <w:sz w:val="28"/>
          <w:szCs w:val="28"/>
        </w:rPr>
        <w:t xml:space="preserve"> РФ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ернули</w:t>
        </w:r>
      </w:hyperlink>
      <w:r>
        <w:rPr>
          <w:sz w:val="28"/>
          <w:szCs w:val="28"/>
        </w:rPr>
        <w:t xml:space="preserve"> статью о клевете. За это нарушение будут штрафовать только юридических лиц на сумму от 500 тыс. руб. до 3 млн.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действия документа с 15.01.2021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A9BB2990F9EAF87B97D94C217924BD7343106BBDE1C0BA7073C48C3A6365115241859658B62BEEF1D6E914994CFDE05C77102CF0E724F7b8z8H" TargetMode="External"/><Relationship Id="rId3" Type="http://schemas.openxmlformats.org/officeDocument/2006/relationships/hyperlink" Target="consultantplus://offline/ref=54A9BB2990F9EAF87B97D94C217924BD73431065BCE0C0BA7073C48C3A636511524185945ABE2CE4A28CF910D018F6FF5A680E2FEEE7b2z5H" TargetMode="External"/><Relationship Id="rId4" Type="http://schemas.openxmlformats.org/officeDocument/2006/relationships/hyperlink" Target="consultantplus://offline/ref=54A9BB2990F9EAF87B97D94C217924BD7343106BBDE1C0BA7073C48C3A6365115241859658B62BEDF4D6E914994CFDE05C77102CF0E724F7b8z8H" TargetMode="External"/><Relationship Id="rId5" Type="http://schemas.openxmlformats.org/officeDocument/2006/relationships/hyperlink" Target="consultantplus://offline/ref=54A9BB2990F9EAF87B97D94C217924BD73431065BCE0C0BA7073C48C3A6365114041DD9A59B035EFF7C3BF45DFb1z8H" TargetMode="External"/><Relationship Id="rId6" Type="http://schemas.openxmlformats.org/officeDocument/2006/relationships/hyperlink" Target="consultantplus://offline/ref=54A9BB2990F9EAF87B97D94C217924BD7343106BBDE1C0BA7073C48C3A6365115241859658B62BEDFED6E914994CFDE05C77102CF0E724F7b8z8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1-16T13:05:00Z</cp:lastPrinted>
  <dcterms:modified xsi:type="dcterms:W3CDTF">2021-01-20T10:54:00Z</dcterms:modified>
  <cp:revision>132</cp:revision>
  <dc:subject/>
  <dc:title/>
</cp:coreProperties>
</file>