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овые правила розничной торговл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Ф от 31.12.2020 № 2463 утверждена новая редакция правил розничной торговли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вышеуказанным нормативным актом </w:t>
      </w:r>
      <w:r>
        <w:rPr>
          <w:sz w:val="28"/>
          <w:szCs w:val="28"/>
          <w:shd w:fill="FFFFFF" w:val="clear"/>
        </w:rPr>
        <w:t>больше не нужна книга отзывов и предложений, покупатель вправе вернуть качественную технику, купленную дистанционно, нельзя запрещать фотографировать товар в торговом зал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, исключены следующие обязанности продавцов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бесплатно погрузить крупногабаритный товар на транспортное средства потребителя, если доставка осуществляется силами последнего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- вести книгу отзывов и предложений. Ранее е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жно было предостав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требованию потребителя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знакомить потребителя по его требованию с товарно-сопроводитель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авец не должен препятствовать потребителю фотографировать товар в местах свободного доступа, поскольку в соответствии с п. 2 новых правил на торговых объектах не допускается ограничение прав потребителей на поиск и получение любой информации в любых формах из любых источников, в том числе путем фотографирования товара.</w:t>
      </w:r>
    </w:p>
    <w:p>
      <w:pPr>
        <w:pStyle w:val="TextBodyIndent"/>
        <w:ind w:hanging="0"/>
        <w:rPr/>
      </w:pPr>
      <w:r>
        <w:rPr>
          <w:sz w:val="28"/>
          <w:szCs w:val="28"/>
          <w:shd w:fill="FFFFFF" w:val="clear"/>
        </w:rPr>
        <w:t>Также, в новых правилах закреплено, чт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технически сложные бытовые товары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транспортные средст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ювелирные издел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з драгметаллов и драгкамней, сертифицированных ограненных драгкамней, купленные дистанционно, покупатель вправе вернуть, даже если они надлежащего качества.</w:t>
      </w:r>
      <w:r>
        <w:rPr>
          <w:rFonts w:cs="Arial" w:ascii="Arial" w:hAnsi="Arial"/>
          <w:color w:val="666666"/>
          <w:sz w:val="23"/>
          <w:szCs w:val="23"/>
        </w:rPr>
        <w:b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main?base=LAW;n=373622;dst=100082" TargetMode="External"/><Relationship Id="rId3" Type="http://schemas.openxmlformats.org/officeDocument/2006/relationships/hyperlink" Target="consultantplus://offline/ref=main?base=LAW;n=373622;dst=100087" TargetMode="External"/><Relationship Id="rId4" Type="http://schemas.openxmlformats.org/officeDocument/2006/relationships/hyperlink" Target="consultantplus://offline/ref=main?base=LAW;n=373622;dst=1001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0-12-17T15:37:00Z</cp:lastPrinted>
  <dcterms:modified xsi:type="dcterms:W3CDTF">2021-01-20T10:58:00Z</dcterms:modified>
  <cp:revision>138</cp:revision>
  <dc:subject/>
  <dc:title/>
</cp:coreProperties>
</file>