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«Обновлены формы документов, используемых при регистрации искусственных островов, установок, сооружений и прав на них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465" w:firstLine="1005"/>
        <w:rPr/>
      </w:pPr>
      <w:hyperlink r:id="rId2">
        <w:r>
          <w:rPr>
            <w:rStyle w:val="InternetLink"/>
            <w:sz w:val="28"/>
            <w:szCs w:val="28"/>
          </w:rPr>
          <w:t>Приказ</w:t>
        </w:r>
      </w:hyperlink>
      <w:r>
        <w:rPr>
          <w:sz w:val="28"/>
          <w:szCs w:val="28"/>
        </w:rPr>
        <w:t>ом Минприроды России от 09.12.2020 N 1037 утверждены формы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выписки из реестра искусственных островов, установок, сооружений и прав на них, удостоверяющей проведенную регистрацию искусственных островов, установок, сооружений и прав на них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заявления о регистрации искусственных островов, установок, сооружений и прав на них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заявления об изменении содержащихся в реестре сведений об искусственных островах, установках, сооружениях и о правах на них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заявления о прекращении записи в реестре о регистрации искусственных островов, установок, сооружений и прав на них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Кроме того, </w:t>
      </w:r>
      <w:r>
        <w:rPr>
          <w:bCs/>
          <w:sz w:val="28"/>
          <w:szCs w:val="28"/>
        </w:rPr>
        <w:t>Минприроды России информирует о вступлении в силу с 15.01.2021 Порядка представления декларации о плате за негативное воздействие на окружающую среду и ее форм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, новым требованием является приложение к декларации копий договоров на размещение отходов и журналов учета движения отходов за отчетный период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впервые введена норма о возможности в ходе проверки декларации территориальными органами Росприроднадзора запроса документов, подтверждающих правильность исчисления платежной баз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корректирован срок представления уточненной декларации о плате. При обнаружении лицом, обязанным вносить плату, в представленной им декларации недостоверных, либо не полных сведений, а также ошибок, приводящих к занижению или завышению суммы платы, подлежащей внесению, лицо, обязанное вносить плату, вправе представить уточненную декларацию о плате за данный отчетный год в течение трех лет после представления первичной декларации о плате (но не позднее 10-го мар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38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8122AA6899CCDB8F8B039B651DD2AB104F1E9E928DD88530551162AD25511A771C7690D530D5CF9A92669AF1Bf2v9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7:48:00Z</dcterms:created>
  <dc:creator>Екатерина Ушакова</dc:creator>
  <dc:description/>
  <cp:keywords/>
  <dc:language>en-US</dc:language>
  <cp:lastModifiedBy>Оксана Зайцева</cp:lastModifiedBy>
  <cp:lastPrinted>2020-12-24T08:25:00Z</cp:lastPrinted>
  <dcterms:modified xsi:type="dcterms:W3CDTF">2021-01-20T11:02:00Z</dcterms:modified>
  <cp:revision>7</cp:revision>
  <dc:subject/>
  <dc:title>Прокурору Оренбургского района</dc:title>
</cp:coreProperties>
</file>