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вое в законодательстве в сфере ЖКХ»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рокуратура разъясняет, с 01.01.2021 прекратило свое действие Постановление Правительства РФ от 02.04.2020 № 424, которое запрещало начислять пени должникам за жилищно-коммунальные услуги. Следовательно, с 01.01.2021 РСО и УК будут начислять пени  должникам за ЖКУ на всю задолженность, которая числится за должником с 31 – го дня просрочки. Размер с 31-го по 90-й день 1/300 ставки рефинансирования, а с 91-го дня  1/130 ставки рефинансирования. Также заканчивается возможность учитывать показания счетчиков, чья поверка истекла после 6 апреля 2020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ступили в силу положения Противопожарного режима в РФ (утв. Постановлением Правительства РФ от 16.09.2020 № 1479), которые касаются, в том числе МКД, и запрещают хранение вещей в непредназначенных для этого помещениях на цокольных этажах и подвала. Вещи хранить можно, если такое назначение помещений предусмотрено проектной документацией.</w:t>
      </w:r>
    </w:p>
    <w:p>
      <w:pPr>
        <w:pStyle w:val="TextBodyIndent"/>
        <w:rPr/>
      </w:pPr>
      <w:r>
        <w:rPr>
          <w:sz w:val="28"/>
          <w:szCs w:val="28"/>
        </w:rPr>
        <w:t>Вступили в силу Правила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е животным, растениям и окружающей среде (утв. Постановлением Правительства РФ от 28.12.2020 № 2314), которые устанавливают, что места накопления отработанных ртутьсодержащих ламп в многоквартирных домах определяются потребителями или по их поручению теми  организациями, которые управляют домом. Они организуют накопление отходов в местах, являющихся общедомовым имуществом, и уведомляют об этих местах оператора по обращению с такими отходами. Органы местного самоуправления организую создание мест накопления отработанных ртутьсодержащих ламп, в том числе в случаях, когда организация таких мест накопления не представляется возможным в силу отсутствия в многоквартирных домах помещений для организации мест накопления, а также информирование потребителей о их расположении.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1-17T13:30:00Z</cp:lastPrinted>
  <dcterms:modified xsi:type="dcterms:W3CDTF">2021-01-20T10:53:00Z</dcterms:modified>
  <cp:revision>148</cp:revision>
  <dc:subject/>
  <dc:title/>
</cp:coreProperties>
</file>