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Прокуратура выявила нарушения прав граждан – участников долевого строительства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Это касается строящегося дома блокированной застройки, расположенного в поселке Экодолье Оренбургского района. Застройщик планировал построить дом до 30.10.2020. В дальнейшем он обратился в администрации МО Ивановский сельсвоет с заявлением о продлении разрешения на строительство - до 30.03.2020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ей 1, 3 статьи 6 Федерального закона № 214-ФЗ, застройщик обязан передать участнику долевого строительства объект долевого строительства не позднее срока, который предусмотрен договором и должен быть единым для участников долевого строительства, которым застройщик обязан передать объекты долевого строительства, входящие в состав многоквартирного дома и (или) иного объекта недвижимости или в состав блок-секции многоквартирного дома, имеющий отдельный подъезд с выходом на территорию общего польз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троительство (создание) многоквартирного дома и (или) иного объекта недвижимости не может быть завершено в предусмотренный договором срок, застройщик, не позднее чем за два месяца до истечения указанного срока, обязан направить участнику долевого строительства соответствующую информацию и предложение об изменении договора. Изменение предусмотренного договором срока передачи застройщиком объекта долевого строительства участнику долевого строительства осуществляется в порядке, установленном Гражданским кодексом Российской Федераци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ако проверка показала, что застройщиком участники долевого строительства письменно об этом в установленный законом срок извещены не был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факту в адрес директора фирмы-застройщика прокуратурой района внесено представление об устранении нарушений законодательства об участии в долевом строительстве жилья, которое находится в стадии рассмотре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51:00Z</dcterms:created>
  <dc:creator>Оксана Зайцева</dc:creator>
  <dc:description/>
  <cp:keywords/>
  <dc:language>en-US</dc:language>
  <cp:lastModifiedBy>Оксана Зайцева</cp:lastModifiedBy>
  <dcterms:modified xsi:type="dcterms:W3CDTF">2020-12-16T04:52:00Z</dcterms:modified>
  <cp:revision>3</cp:revision>
  <dc:subject/>
  <dc:title/>
</cp:coreProperties>
</file>