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 xml:space="preserve">Прокурор района требует дисквалифицировать арбитражного управляющего». 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/>
      </w:pPr>
      <w:r>
        <w:rPr>
          <w:szCs w:val="28"/>
        </w:rPr>
        <w:t xml:space="preserve">Прокуратурой Оренбургского района проведена проверка исполнения требований Федерального закона о банкротстве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Проверкой установлено, что с февраля 2020 года товарищество собственников недвижимости находится в стадии банкротства, назначен местный арбитражный управляющий. 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вариществе трудилось 18 человек, которые освобождены от своей работы, ввиду банкротства предприятия с долгами по заработной плате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бросовестный арбитражный управляющий с февраля 2020 года обещал работникам выплатить задолженность по заработной плате, однако на словах все и осталось. 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ой проверки прокуратурой района установлено, что арбитражным управляющим не исполняются обязанности по надлежащему ведению процедуры банкротства, в этой связи возбуждено дело об административном правонарушении в отношении данного управляющего по ч. 4 ст. 14.13 КоАП РФ (нарушений законодательства о несостоятельности (банкротстве)), которое направлено в Арбитражный суд Оренбургской области, находится в стадии рассмотрения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, в целях устранения допущенных нарушений, президенту ассоциации межрегиональной саморегулируемой организации арбитражных управляющих  внесено представление об устранении нарушений законодательства о несостоятельности (банкротстве), котрое находится на стадии рассмот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4:49:00Z</dcterms:created>
  <dc:creator>Оксана Зайцева</dc:creator>
  <dc:description/>
  <cp:keywords/>
  <dc:language>en-US</dc:language>
  <cp:lastModifiedBy>Оксана Зайцева</cp:lastModifiedBy>
  <dcterms:modified xsi:type="dcterms:W3CDTF">2020-12-16T04:49:00Z</dcterms:modified>
  <cp:revision>2</cp:revision>
  <dc:subject/>
  <dc:title/>
</cp:coreProperties>
</file>