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sz w:val="28"/>
          <w:szCs w:val="28"/>
        </w:rPr>
        <w:t>«Проверена муниципальная правовая база в сфере муниципальной службы, а также противодействия коррупции»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ой района проверена муниципальная правовая база в сфере муниципальной службы, а также противодействия коррупции, в ходе чего внесены коррективы в действующие правовые акт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Так, проверены положения нормативных правовых актов, регламентирующих Порядок применения взысканий за несоблюдение муниципальными служащими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. В указанных положениях не учтены изменения, внесенные Федеральным законом от 16.12.2019 № 432-ФЗ в статьи 27 и 27.1 Федерального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от 02.03.2007 № 25-ФЗ «О муниципальной службе в Российской Федерации»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результатам проверки прокуратурой района принесено 15 протестов на незаконные положения НПА, которые рассмотрены и удовлетворен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роме того, прокуратурой района проверены правовые акты, которыми утверждены антикоррупционные стандарты, устанавливающие систему запретов, ограничений и дозволений для определенной категории лиц (муниципальных служащих), обеспечивающих предупреждение коррупции в данн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положения антикоррупционных стандартов принесено 20 протестов, которые также учте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мерам прокурорского реагирования правовые акты приведены в соответствие с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F251F6FC018A0E747FFAE913A3013BBA1DD7E27D60886DDD95F045181BCABDB72770758992EFFF496F77716BF4dBQ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15:00Z</dcterms:created>
  <dc:creator>Оксана Зайцева</dc:creator>
  <dc:description/>
  <cp:keywords/>
  <dc:language>en-US</dc:language>
  <cp:lastModifiedBy>Оксана Зайцева</cp:lastModifiedBy>
  <dcterms:modified xsi:type="dcterms:W3CDTF">2020-12-16T12:16:00Z</dcterms:modified>
  <cp:revision>2</cp:revision>
  <dc:subject/>
  <dc:title/>
</cp:coreProperties>
</file>