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адзорная деятельность прокуратуры Оренбургского района в сфере налогового законода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60" w:leader="none"/>
        </w:tabs>
        <w:ind w:firstLine="709"/>
        <w:jc w:val="both"/>
        <w:rPr/>
      </w:pPr>
      <w:r>
        <w:rPr>
          <w:sz w:val="28"/>
          <w:szCs w:val="28"/>
        </w:rPr>
        <w:t>В прокуратуре Оренбургского района налажено систематическое осуществление надзора за исполнением налогового законодательства, на постоянной основе планируются и проводятся соответствующие проверки в анализируемой сфе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вом полугодии 2020 года прокуратурой района в сфере надзора за исполнением законодательства о налогах и сборах выявлено 65 нарушений, в связи с чем, принесено 43 протеста на нормативные правовые акты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роведена проверка в отношении муниципальных актов, устанавливающих земельный 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, что в нарушение ч. 2 ст. 387 НК РФ, Положения «О земельном налоге» в 21 сельском поселении Оренбургского района не содержат норм в отношении налогоплательщиков-организаций, в том числе, об определении порядка и сроков уплаты земельного налога данными лицами. На данные нормативные акты прокуратурой района принесены протес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ведена проверка в отношении нормативных правовых актов органов местного самоуправления, устанавливающих налог на имущество физических лиц. Типовыми нарушениями в данных актах явились завышение налоговых ставок, использование недействующих формулировок, неверное установление налоговой ба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связи с вышеизложенным, на противоречащие закону нормативные правовые акты органов местного самоуправления принесено 22 проте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внесенных мер прокурорского реагирования рассмотрено и удовлетворено, оставшаяся часть находится на рассмотрении представительных органов местного самоуправления сельских посе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19:00Z</dcterms:created>
  <dc:creator>Оксана Зайцева</dc:creator>
  <dc:description/>
  <cp:keywords/>
  <dc:language>en-US</dc:language>
  <cp:lastModifiedBy>Оксана Зайцева</cp:lastModifiedBy>
  <dcterms:modified xsi:type="dcterms:W3CDTF">2020-12-16T12:19:00Z</dcterms:modified>
  <cp:revision>2</cp:revision>
  <dc:subject/>
  <dc:title/>
</cp:coreProperties>
</file>