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Прокуратура Оренбургского района разъясняет: «</w:t>
      </w:r>
      <w:r>
        <w:rPr>
          <w:bCs/>
          <w:color w:val="000000"/>
          <w:sz w:val="28"/>
          <w:szCs w:val="28"/>
        </w:rPr>
        <w:t>С 2021 года в Российской Федерации  кардинально  измена  статья Уголовного Кодекса предусматривающая ответственность за хулиганство.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Ранее по ч.1 ст. 213 (Хулиганство) лицо привлекалось к уголовной ответственности за хулиганство совершённое с применением оружия или предметов используемых в качестве оружия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новой редакции закона лицо может быть привлечено к уголовной ответственности за  хулиганство </w:t>
      </w:r>
      <w:r>
        <w:rPr>
          <w:sz w:val="28"/>
          <w:szCs w:val="28"/>
        </w:rPr>
        <w:t>совершенное с применением насилия к гражданам либо угрозой его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04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2:00Z</dcterms:modified>
  <cp:revision>3</cp:revision>
  <dc:subject/>
  <dc:title/>
</cp:coreProperties>
</file>