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Прокуратура Оренбургского района разъясняет: «</w:t>
      </w:r>
      <w:r>
        <w:rPr>
          <w:color w:val="000000"/>
          <w:sz w:val="28"/>
          <w:szCs w:val="28"/>
        </w:rPr>
        <w:t>Каким образом в настоящее время возможно узаконить тюнинг автомобиля?»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вет помощника прокурора Оренбургского района Чуканова Н.О.: Вопросы внесения изменений в конструкцию транспортного средства, так называемый тюнинг, урегулированы Постановлением Правительства РФ от 06.04.2019 № 413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указанным нормативным правовым актом </w:t>
      </w:r>
      <w:r>
        <w:rPr>
          <w:sz w:val="28"/>
          <w:szCs w:val="28"/>
        </w:rPr>
        <w:t>внесение изменений в конструкцию транспортного средства осуществляется после получения в подразделении Госавтоинспекции соответствующего раз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разрешения владелец транспортного средства представляет в подразделение Госавтоинспекции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выдаче раз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предварительной технической экспертизы конструкции транспортного средства на предмет возможности внесения в нее изменений, выданное уполномоченной орган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разделение Госавтоинспекции осуществляет проверку представленных документов и по ее результатам выдает разрешение или отказывает в его выдаче с указанием причин отка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с 1 февраля 2021 года появились дополнительные основания для отказа в выдаче разрешения на внесения изменений в конструкцию транспортного сре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, Госавтоинспекцией принимается решение об отказе в случае если заключение предварительной технической экспертизы конструкции транспортного средства на предмет возможности внесения в нее изменений отсутствует в специальном реестре, порядок формирования и ведения которого установлен Приказом Минэкономразвития России от 31.07.2020 № 477, а также в случае если в указанном реестре отсутствует протокол проверки безопасности конструкции транспортного средства после внесенных в нее изме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05:00Z</dcterms:created>
  <dc:creator>Оксана Зайцева</dc:creator>
  <dc:description/>
  <cp:keywords/>
  <dc:language>en-US</dc:language>
  <cp:lastModifiedBy>Оксана Зайцева</cp:lastModifiedBy>
  <dcterms:modified xsi:type="dcterms:W3CDTF">2021-03-14T08:40:00Z</dcterms:modified>
  <cp:revision>3</cp:revision>
  <dc:subject/>
  <dc:title/>
</cp:coreProperties>
</file>