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 января изменен порядок оформления паспортов отходов I-IV классов опасно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инприроды опубликовал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аспортизации отходов производств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требления I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IV</w:t>
        </w:r>
      </w:hyperlink>
      <w:r>
        <w:rPr>
          <w:sz w:val="28"/>
          <w:szCs w:val="28"/>
        </w:rPr>
        <w:t xml:space="preserve"> классов опасности. С января он заменит действующ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>. Рассмотрим главные новшества. Их нужно учитывать юридическим лицам и индивидуальным предпринимателям, образующим такие от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, по которым определят вид отходов (п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ому каталогу</w:t>
        </w:r>
      </w:hyperlink>
      <w:r>
        <w:rPr>
          <w:sz w:val="28"/>
          <w:szCs w:val="28"/>
        </w:rPr>
        <w:t xml:space="preserve">), нужно будет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хранить</w:t>
        </w:r>
      </w:hyperlink>
      <w:r>
        <w:rPr>
          <w:sz w:val="28"/>
          <w:szCs w:val="28"/>
        </w:rPr>
        <w:t xml:space="preserve"> пока действует паспор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отходы есть в федеральном каталоге, оформлять на них паспорт потребуетс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 одной форме</w:t>
        </w:r>
      </w:hyperlink>
      <w:r>
        <w:rPr>
          <w:sz w:val="28"/>
          <w:szCs w:val="28"/>
        </w:rPr>
        <w:t xml:space="preserve">, если нет -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 другой</w:t>
        </w:r>
      </w:hyperlink>
      <w:r>
        <w:rPr>
          <w:sz w:val="28"/>
          <w:szCs w:val="28"/>
        </w:rPr>
        <w:t xml:space="preserve">. В последнем случае сделать эт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адо</w:t>
        </w:r>
      </w:hyperlink>
      <w:r>
        <w:rPr>
          <w:sz w:val="28"/>
          <w:szCs w:val="28"/>
        </w:rPr>
        <w:t xml:space="preserve"> не позднее 30 календарных дней со дня получения сведений о том, что Росприроднадзор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дтвердил</w:t>
        </w:r>
      </w:hyperlink>
      <w:r>
        <w:rPr>
          <w:sz w:val="28"/>
          <w:szCs w:val="28"/>
        </w:rPr>
        <w:t xml:space="preserve"> вид и класс опасности отходов. Затем такой паспорт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нужно заменить</w:t>
        </w:r>
      </w:hyperlink>
      <w:r>
        <w:rPr>
          <w:sz w:val="28"/>
          <w:szCs w:val="28"/>
        </w:rPr>
        <w:t xml:space="preserve"> тем, который составляют в случае, если отходы есть федеральном каталоге. Срок - 30 календарных дней с даты его пополнения (о ней ведомство сообщит письменн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оформлять паспорта отходов из этого каталога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олжны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ридические лица - при реорганизации, изменении наименования или адреса места нахож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дивидуальные предприниматели - при смене места жительства, Ф.И.О., реквизи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паспорт не составить, придется уплатить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штраф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м лицам - от 20 тыс. до 4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дивидуальные предприниматели- от 40 тыс. до 6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юридические лица - от 200 тыс. до 35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тим, в конце декабря Минприроды опубликовало ряд документов об отходах, например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их учета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нормативов их образования и лимитов на размещение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B3825A71ACEACCA27E71315369CB1970BD56BFC88EFC7EDF7AB14EB315FCB4E98126AB1DE6115F37BCF3203573559FA428E300420BE68HFc2I" TargetMode="External"/><Relationship Id="rId3" Type="http://schemas.openxmlformats.org/officeDocument/2006/relationships/hyperlink" Target="consultantplus://offline/ref=596B3825A71ACEACCA27E71315369CB19708D76CFC89EFC7EDF7AB14EB315FCB4E98126EB0D53545B4259662411C3859E25E8E33H1cBI" TargetMode="External"/><Relationship Id="rId4" Type="http://schemas.openxmlformats.org/officeDocument/2006/relationships/hyperlink" Target="consultantplus://offline/ref=596B3825A71ACEACCA27E71315369CB19708D76CFC89EFC7EDF7AB14EB315FCB4E98126EB5D53545B4259662411C3859E25E8E33H1cBI" TargetMode="External"/><Relationship Id="rId5" Type="http://schemas.openxmlformats.org/officeDocument/2006/relationships/hyperlink" Target="consultantplus://offline/ref=596B3825A71ACEACCA27E71315369CB19509D767F18AEFC7EDF7AB14EB315FCB4E98126AB1DE6115F37BCF3203573559FA428E300420BE68HFc2I" TargetMode="External"/><Relationship Id="rId6" Type="http://schemas.openxmlformats.org/officeDocument/2006/relationships/hyperlink" Target="consultantplus://offline/ref=596B3825A71ACEACCA27E71315369CB1970DD56BF18FEFC7EDF7AB14EB315FCB4E98126AB1DE6115F97BCF3203573559FA428E300420BE68HFc2I" TargetMode="External"/><Relationship Id="rId7" Type="http://schemas.openxmlformats.org/officeDocument/2006/relationships/hyperlink" Target="consultantplus://offline/ref=596B3825A71ACEACCA27E71315369CB1970BD56BFC88EFC7EDF7AB14EB315FCB4E98126AB1DE6116F77BCF3203573559FA428E300420BE68HFc2I" TargetMode="External"/><Relationship Id="rId8" Type="http://schemas.openxmlformats.org/officeDocument/2006/relationships/hyperlink" Target="consultantplus://offline/ref=596B3825A71ACEACCA27E71315369CB1970BD56BFC88EFC7EDF7AB14EB315FCB4E98126AB1DE6117F77BCF3203573559FA428E300420BE68HFc2I" TargetMode="External"/><Relationship Id="rId9" Type="http://schemas.openxmlformats.org/officeDocument/2006/relationships/hyperlink" Target="consultantplus://offline/ref=596B3825A71ACEACCA27E71315369CB1970BD56BFC88EFC7EDF7AB14EB315FCB4E98126AB1DE6112F57BCF3203573559FA428E300420BE68HFc2I" TargetMode="External"/><Relationship Id="rId10" Type="http://schemas.openxmlformats.org/officeDocument/2006/relationships/hyperlink" Target="consultantplus://offline/ref=596B3825A71ACEACCA27E71315369CB1970BD56BFC88EFC7EDF7AB14EB315FCB4E98126AB1DE6116F97BCF3203573559FA428E300420BE68HFc2I" TargetMode="External"/><Relationship Id="rId11" Type="http://schemas.openxmlformats.org/officeDocument/2006/relationships/hyperlink" Target="consultantplus://offline/ref=596B3825A71ACEACCA27E71315369CB1970BD56BFC8BEFC7EDF7AB14EB315FCB4E98126AB1DE6115F07BCF3203573559FA428E300420BE68HFc2I" TargetMode="External"/><Relationship Id="rId12" Type="http://schemas.openxmlformats.org/officeDocument/2006/relationships/hyperlink" Target="consultantplus://offline/ref=596B3825A71ACEACCA27E71315369CB1970BD56BFC88EFC7EDF7AB14EB315FCB4E98126AB1DE6117F07BCF3203573559FA428E300420BE68HFc2I" TargetMode="External"/><Relationship Id="rId13" Type="http://schemas.openxmlformats.org/officeDocument/2006/relationships/hyperlink" Target="consultantplus://offline/ref=596B3825A71ACEACCA27E71315369CB1970BD56BFC88EFC7EDF7AB14EB315FCB4E98126AB1DE6117F17BCF3203573559FA428E300420BE68HFc2I" TargetMode="External"/><Relationship Id="rId14" Type="http://schemas.openxmlformats.org/officeDocument/2006/relationships/hyperlink" Target="consultantplus://offline/ref=596B3825A71ACEACCA27E71315369CB1970BD76CFA8BEFC7EDF7AB14EB315FCB4E981263B7D8631FA421DF364A033E46FC5D90331A20HBcFI" TargetMode="External"/><Relationship Id="rId15" Type="http://schemas.openxmlformats.org/officeDocument/2006/relationships/hyperlink" Target="consultantplus://offline/ref=596B3825A71ACEACCA27E71315369CB1970BD56DF88EEFC7EDF7AB14EB315FCB4E98126AB1DE6115F07BCF3203573559FA428E300420BE68HFc2I" TargetMode="External"/><Relationship Id="rId16" Type="http://schemas.openxmlformats.org/officeDocument/2006/relationships/hyperlink" Target="consultantplus://offline/ref=596B3825A71ACEACCA27E71315369CB1970BD56BFC8FEFC7EDF7AB14EB315FCB4E98126AB1DE6115F07BCF3203573559FA428E300420BE68HFc2I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1</cp:lastModifiedBy>
  <cp:lastPrinted>2021-01-31T13:00:00Z</cp:lastPrinted>
  <dcterms:modified xsi:type="dcterms:W3CDTF">2021-02-10T18:47:00Z</dcterms:modified>
  <cp:revision>136</cp:revision>
  <dc:subject/>
  <dc:title/>
</cp:coreProperties>
</file>