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допустимой продолжительности перерыва подачи коммунальной услуг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 354, определены условия предоставления коммун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частности, предоставление коммунальных услуг потребителю осуществляется бесперебойно либо с перерывами, не превышающими продолжительность соответствующую требованиям к качеству коммунальных услуг. Ниже приведены нормы по допустимой продолжительности перерыва подачи коммун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устимая продолжительность перерыва подачи холодной воды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часов (суммарно) в течение 1 месяца, 4 часа единовременно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варии в централизованных сетях инженерно-технического обеспечения холодного водоснабжения - в соответствии с требованиями законодательства Российской Федерации о техническом регулировании, установленными для наружных водопроводных сетей и сооружений (СНиП 2.04.02-84*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устимая продолжительность перерыва подачи горячей вод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 часов (суммарно) в течение 1 месяца, 4 часа единовременно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варии на тупиковой магистрали - 24 часа подряд; 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(СанПиН 2.1.4.2496-09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устимая продолжительность перерыва водоотвед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более 8 часов (суммарно) в течение 1 месяца, 4 часа единовременно (в том числе при авари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устимая продолжительность перерыва электроснабж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часа - при наличии двух независимых взаимно резервирующих источников питания; 24 часа - при наличии 1 источника пит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пустимая продолжительность перерыва газоснабжения</w:t>
      </w:r>
      <w:r>
        <w:rPr>
          <w:sz w:val="28"/>
          <w:szCs w:val="28"/>
        </w:rPr>
        <w:t xml:space="preserve"> - не более 4 часов (суммарно) в течение 1 месяц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u w:val="single"/>
        </w:rPr>
        <w:t>Допустимая продолжительность перерыва отопл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е более 24 часов (суммарно) в течение 1 месяц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е более 16 часов единовременно - при температуре воздуха в жилых помещениях от +12 °C до нормативной температур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е более 8 часов единовременно - при температуре воздуха в жилых помещениях от +10 °C до +12 °C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ее 4 часов единовременно - при температуре воздуха в жилых помещениях от +8 °C до +10 °C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u w:val="single"/>
        </w:rPr>
        <w:t>Обеспечение своевременного вывоза твердых коммунальных отходов из мест (площадок) накопл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лодное время года (при среднесуточной температуре +5 °C и ниже) не реже одного раза в трое суток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теплое время (при среднесуточной температуре свыше +5 °C) не реже 1 раза в сутки (ежедневный вывоз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пустимое отклонение сроков: не более 72 часов (суммарно) в течение 1 месяц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более 48 часов единовременно - при среднесуточной температуре воздуха +5 °C и ниж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более 24 часов единовременно - при среднесуточной температуре воздуха свыше +5 °C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49:00Z</dcterms:created>
  <dc:creator>Дмитрий Куракин</dc:creator>
  <dc:description/>
  <cp:keywords/>
  <dc:language>en-US</dc:language>
  <cp:lastModifiedBy>1</cp:lastModifiedBy>
  <cp:lastPrinted>2021-01-16T13:05:00Z</cp:lastPrinted>
  <dcterms:modified xsi:type="dcterms:W3CDTF">2021-02-10T18:39:00Z</dcterms:modified>
  <cp:revision>3</cp:revision>
  <dc:subject/>
  <dc:title/>
</cp:coreProperties>
</file>