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авовой статус беженцев в РФ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 Федеральному закону от 19 февраля 1993 г. N 4528-I "О беженцах" беженец - это лицо, которое не является гражданином Российской Федерации и которое в силу вполне обоснованных опасений стать жертвой преследований по признаку расы, вероисповедания, гражданства, национальности, принадлежности к определенной социальной группе или политических убеждений находится вне страны своей гражданской при-надлежности и не может пользоваться защитой этой страны или не желает пользоваться такой защитой вследствие таких опасений; или, не имея определенного гражданства и находясь вне страны своего прежнего обычного местожительства в результате подобных событий, не может или не желает вернуться в нее вследствие таких опас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енное убежище - это возможность иностранного гражданина или лица без гражданства временно пребывать на территории Российской Федерации в соответствии со статьей 12 настоящего Федерального закона, с другими федеральными законами и иными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иностранные граждане и лица без граждан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явившие о желании быть признанными беженцами на территор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меющие основания для признания беженцем, но ограничившиеся заявлением в письменной форме с просьбой о предоставлении возможности временно пребывать на территор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если они не имеют оснований для признания беженцем по обстоятельствам, предусмотренным Федеральным законом от 19 февраля 1993 г. № 4528-I «О беженцах», но из гуманных побуждений не могут быть выдворены (депортированы) за пределы территори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ого, чтобы быть признанным беженцем иностранцу/лицу без гражданства необходимо пройти процедуру признания его беженц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ращение с ходатайством о признании беженцем (далее - ходатайство) в территориальный орган в подразделение по вопросам миграции территориального органа МВД России по месту пребывания с ходатайством о признании беженцем. Заявитель обращается лично либо через уполномоченного на то представителя в электронной форме данная услуга не предоставляетс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варительное рассмотрение ходатай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выдаче свидетельства о рассмотрении ходатайства по существу (далее - свидетельство) либо об отказе в рассмотрении ходатайства по суще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у свидетельства либо уведомления об отказе в рассмотрении ходатайства по су-ще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ние ходатайства по суще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признании беженцем либо об отказе в признании беженц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дачу удостоверения беженца либо уведомления об отказе в признании беженц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лица,  и прибывшие с ним члены его семьи имеют право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услуг переводчика и получение информации о своих правах и обязанностях, а также иной информации в соответствии с настоящей стать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содействия в оформлении документов для въезда на территорию Российской Федерации в случае, если данные лица находятся вне пределов территор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содействия в обеспечении проезда и провоза багажа к месту пребывания в порядке, определяемом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лучение питания и пользование коммунальными услугами в центре временного размещения в порядке, определяемом Правительством Российской Федерации, до убытия к новому месту пребы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храну представителями территориального органа федерального органа исполнительной власти в сфере внутренних дел в центре временного размещения в целях обеспечения безопасности дан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ьзование жилым помещением, из фонда жилья для временн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цо, признанное беженцем, и члены его семьи утрачивают право на пользование жилым помещением из фонда жилья для временного поселения в случае приобретения, получения, найма другого жиль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едицинскую и лекарственную помощь наравне с гражда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олучение содействия в направлении на профессиональное обучение или в трудоустройстве наравне с гражда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работу по найму или предпринимательскую деятельность наравне с гражда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социальную защиту, в том числе социальное обеспечение, наравне с граждан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олучение содействия в устройстве детей лица, признанного беженцем, в государст-венные или муниципальные дошкольные образовательные организации и общеобразова-тельные организации, профессиональные образовательные организации и образователь-ные организации высшего образования наравне с гражданами Российской Феде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действие федерального органа исполнительной власти в сфере внутренних дел в по-лучении сведений о родственниках лица, признанного беженцем, проживающих в госу-дарстве его гражданской принадлежности (его прежнего обычного местожи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бращение в территориальный орган федерального органа исполнительной власти в сфере внутренних дел по месту пребывания лица и членов его семьи в целях оформле-ния проездного документа для выезда за пределы территории Российской Федерации дан-ных лиц и въезда их на территорию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ной документ в форме электронного документа не выда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бращение с заявлением о предоставлении права на постоянное проживание на терри-тории Российской Федерации или на приобретение гражданства Российской Феде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участие в общественной деятельности наравне с гражданами Российской Федерации, за исключением случаев, предусмотренных законодательством Российской Федерации и международными договор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добровольное возвращение в государство своей гражданской принадлежности (своего прежнего обычного местожи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ыезд на место жительства в иностранное государ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ю Правительства РФ от 16 июня 1997 г. N 724 "О размерах едино-временного денежного пособия и Порядке его выплаты лицу, получившему свидетельство о регистрации ходатайства о признании его вынужденным переселенцем"  размер едино-временного пособия на данный момент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нужденным переселенцем, и прибывших с ним членов семьи, не достигших 18-летнего возраста, в размере 1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алоимущих лиц (семьи, одиноко проживающего гражданина) из числа указанных лиц в размере 150 рублей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1</cp:lastModifiedBy>
  <cp:lastPrinted>2021-01-25T17:17:00Z</cp:lastPrinted>
  <dcterms:modified xsi:type="dcterms:W3CDTF">2021-02-10T18:37:00Z</dcterms:modified>
  <cp:revision>133</cp:revision>
  <dc:subject/>
  <dc:title/>
</cp:coreProperties>
</file>