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Штрафы для интернет-провайдеров за неблокировку запрещенной информации изменены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30.12.2020 N 513-ФЗ «О внесении изменений в Кодекс Российской Федерации об административных правонарушениях» внесены изменения в Кодекс Российской Федерации об административных правонарушениях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если интернет-провайдер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е заблокирует</w:t>
        </w:r>
      </w:hyperlink>
      <w:r>
        <w:rPr>
          <w:color w:val="000000"/>
          <w:sz w:val="28"/>
          <w:szCs w:val="28"/>
        </w:rPr>
        <w:t xml:space="preserve"> доступ к запрещенным сведениям, должностным лицам грозит штраф от 10 тыс. до 30 тыс. руб., компаниям - от 100 тыс. до 500 тыс. руб. Речь идет о неисполнении обязанности ограничить доступ на основании данных Роскомнадзора. То же наказание установили на случай, если провайдер не разблокировал доступ, хотя должен был. Поправки вступили в силу 10 январ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нее штраф для должностных лиц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ставлял</w:t>
        </w:r>
      </w:hyperlink>
      <w:r>
        <w:rPr>
          <w:color w:val="000000"/>
          <w:sz w:val="28"/>
          <w:szCs w:val="28"/>
        </w:rPr>
        <w:t xml:space="preserve"> от 3 тыс. до 5 тыс. руб., а для компаний - от 50 тыс. до 1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вели</w:t>
        </w:r>
      </w:hyperlink>
      <w:r>
        <w:rPr>
          <w:color w:val="000000"/>
          <w:sz w:val="28"/>
          <w:szCs w:val="28"/>
        </w:rPr>
        <w:t xml:space="preserve"> наказание за повторное нарушение в течение года. Должностные лица заплатят от 30 тыс. до 50 тыс. руб., а компании - от 500 тыс. до 8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мним, 10 январ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новили</w:t>
        </w:r>
      </w:hyperlink>
      <w:r>
        <w:rPr>
          <w:color w:val="000000"/>
          <w:sz w:val="28"/>
          <w:szCs w:val="28"/>
        </w:rPr>
        <w:t xml:space="preserve"> крупные штрафы, в частности для владельцев сайтов за не удаление запрещенной информ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действия документа с 15.01.2021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C0BD87BAE8065E73106C10403CF92EA1E4BC20A4E7BE8576ACC955C7F87873269AA069662D2789BFB3888830816E6F888BD9EF8C0An8L6I" TargetMode="External"/><Relationship Id="rId3" Type="http://schemas.openxmlformats.org/officeDocument/2006/relationships/hyperlink" Target="consultantplus://offline/ref=8AC0BD87BAE8065E73106C10403CF92EA1E4BF20A1EFBE8576ACC955C7F87873269AA06762282689BFB3888830816E6F888BD9EF8C0An8L6I" TargetMode="External"/><Relationship Id="rId4" Type="http://schemas.openxmlformats.org/officeDocument/2006/relationships/hyperlink" Target="consultantplus://offline/ref=8AC0BD87BAE8065E73106C10403CF92EA1E4BC20A4E7BE8576ACC955C7F87873269AA069662D2589BFB3888830816E6F888BD9EF8C0An8L6I" TargetMode="External"/><Relationship Id="rId5" Type="http://schemas.openxmlformats.org/officeDocument/2006/relationships/hyperlink" Target="consultantplus://offline/ref=8AC0BD87BAE8065E73106C10403CF92EA1E4BC2EA5E8BE8576ACC955C7F87873269AA061642E2683E9E9988C79D565708E94C7EC920A879Dn3L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1</cp:lastModifiedBy>
  <cp:lastPrinted>2021-01-22T15:25:00Z</cp:lastPrinted>
  <dcterms:modified xsi:type="dcterms:W3CDTF">2021-02-10T18:40:00Z</dcterms:modified>
  <cp:revision>136</cp:revision>
  <dc:subject/>
  <dc:title/>
</cp:coreProperties>
</file>