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887"/>
        <w:gridCol w:w="716"/>
        <w:gridCol w:w="536"/>
        <w:gridCol w:w="1585"/>
        <w:gridCol w:w="237"/>
        <w:gridCol w:w="2"/>
        <w:gridCol w:w="5937"/>
        <w:gridCol w:w="2"/>
      </w:tblGrid>
      <w:tr>
        <w:trPr/>
        <w:tc>
          <w:tcPr>
            <w:tcW w:w="4249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-648335</wp:posOffset>
                      </wp:positionV>
                      <wp:extent cx="721995" cy="7626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1995" cy="7626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80" w:righ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object w:dxaOrig="5399" w:dyaOrig="595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51.3pt;height:56.25pt" filled="f" o:ole="">
                                        <v:imagedata r:id="rId3" o:title=""/>
                                      </v:shape>
                                      <o:OLEObject Type="Embed" ProgID="" ShapeID="ole_rId2" DrawAspect="Content" ObjectID="_1546756327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85pt;height:60.05pt;mso-wrap-distance-left:9.05pt;mso-wrap-distance-right:9.05pt;mso-wrap-distance-top:0pt;mso-wrap-distance-bottom:0pt;margin-top:-51.05pt;mso-position-vertical-relative:text;margin-left:7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5399" w:dyaOrig="595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51.3pt;height:56.25pt" filled="f" o:ole="">
                                  <v:imagedata r:id="rId5" o:title=""/>
                                </v:shape>
                                <o:OLEObject Type="Embed" ProgID="" ShapeID="ole_rId4" DrawAspect="Content" ObjectID="_497014011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КУРАТУ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КУРАТУ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ЕНБУРГСКОЙ ОБЛА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КУРАТУ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РЕНБУРГ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Ленинская, 23,  г. Оренбург, 4600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л. (3532) 44-29-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 xml:space="preserve"> факс: (3532) 44-29-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en-US"/>
              </w:rPr>
              <w:t>oren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orenprok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9" w:type="dxa"/>
            <w:gridSpan w:val="2"/>
            <w:vMerge w:val="restart"/>
            <w:tcBorders/>
          </w:tcPr>
          <w:p>
            <w:pPr>
              <w:pStyle w:val="Normal"/>
              <w:spacing w:lineRule="exact" w:line="240"/>
              <w:ind w:left="571" w:hanging="0"/>
              <w:rPr/>
            </w:pPr>
            <w:r>
              <w:rPr>
                <w:sz w:val="27"/>
                <w:szCs w:val="27"/>
              </w:rPr>
              <w:t>Всем главам сельских поселений Оренбургского района.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.03.2021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-02-202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/>
          </w:tcPr>
          <w:p>
            <w:pPr>
              <w:pStyle w:val="Normal"/>
              <w:ind w:right="-111" w:hanging="0"/>
              <w:rPr/>
            </w:pPr>
            <w:r>
              <w:rPr/>
              <w:t>на №</w:t>
            </w:r>
          </w:p>
        </w:tc>
        <w:tc>
          <w:tcPr>
            <w:tcW w:w="283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ваш адрес направляется информационный материал о деятельности прокуратуры района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едлагаю принять меры к его распространению на сайтах органов местного самоуправления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о всем возникающим вопросам в связи с исполнением запроса необходимо обращаться к помощнику прокурора района Зайцевой О.Р. по тел. 44-29-07, 89068447301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иложение: статьи:</w:t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рокуратурой Оренбургского района подведены итоги по практике рассмотрения обращений граждан за прошлый год.</w:t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одведены итоги работы прокуратуры района по исполнению законодательства о труде за 2020 год.</w:t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>«Постановлен обвинительный приговор в отношении жителя                         с. Нежинка, спровоцировавшего ДТП»</w:t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>«Прокуратурой Оренбургского района выявлены нарушения в деятельности больницы в части нарушения срока получения медицинских документов».</w:t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рокуратурой Оренбургского района выявлены нарушения законодательства в сфере водоснабж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«Прокуратурой Оренбургского района выявлены нарушения законодательства о закупках, проводимых в рамках реализации муниципальной программы «Развитие физической культуры и спорта».</w:t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>«Прокуратурой Оренбургского района поддержано государственное обвинение в отношении иностранного гражданина, предъявившего поддельные права»</w:t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рокуратурой Оренбургского района поддержано государственное обвинение по уголовному делу по факту покушения на сбыт наркотических средств.</w:t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>«Прокуратурой Оренбургского района выявлены нарушения при неисполнении обязанности о проведении инвентаризации источников выбросов и выбросов загрязняющих веществ в атмосферный воздух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/>
      </w:pPr>
      <w:r>
        <w:rPr>
          <w:sz w:val="27"/>
          <w:szCs w:val="27"/>
        </w:rPr>
        <w:t>Прокурора района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>старший советник юстиции</w:t>
        <w:tab/>
        <w:t xml:space="preserve">                                                                    В.З. Курамшин</w:t>
      </w:r>
    </w:p>
    <w:sectPr>
      <w:type w:val="nextPage"/>
      <w:pgSz w:w="11906" w:h="16838"/>
      <w:pgMar w:left="1418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basedOn w:val="Style14"/>
    <w:qFormat/>
    <w:rPr>
      <w:sz w:val="28"/>
      <w:szCs w:val="28"/>
      <w:shd w:fill="FFFFFF" w:val="clear"/>
    </w:rPr>
  </w:style>
  <w:style w:type="character" w:styleId="2FranklinGothicMedium">
    <w:name w:val="Основной текст (2) + Franklin Gothic Medium;Курсив"/>
    <w:basedOn w:val="2"/>
    <w:qFormat/>
    <w:rPr>
      <w:rFonts w:ascii="Franklin Gothic Medium" w:hAnsi="Franklin Gothic Medium" w:eastAsia="Franklin Gothic Medium" w:cs="Franklin Gothic Medium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u w:val="none"/>
      <w:vertAlign w:val="baseline"/>
      <w:lang w:val="ru-RU" w:bidi="ru-RU"/>
    </w:rPr>
  </w:style>
  <w:style w:type="character" w:styleId="1">
    <w:name w:val="Заголовок №1_"/>
    <w:basedOn w:val="Style14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Текст.Normal"/>
    <w:qFormat/>
    <w:pPr>
      <w:widowControl/>
      <w:bidi w:val="0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Знак2"/>
    <w:basedOn w:val="Normal"/>
    <w:qFormat/>
    <w:pPr>
      <w:widowControl w:val="false"/>
      <w:spacing w:lineRule="exact" w:line="240" w:before="0" w:after="160"/>
      <w:ind w:firstLine="567"/>
      <w:jc w:val="right"/>
    </w:pPr>
    <w:rPr>
      <w:rFonts w:eastAsia="Lucida Sans Unicode"/>
      <w:kern w:val="2"/>
      <w:sz w:val="20"/>
      <w:szCs w:val="20"/>
      <w:lang w:val="en-GB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38"/>
    </w:pPr>
    <w:rPr>
      <w:sz w:val="28"/>
      <w:szCs w:val="28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0" w:after="240"/>
      <w:jc w:val="both"/>
      <w:outlineLvl w:val="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3:06:00Z</dcterms:created>
  <dc:creator>Прокуратура Оренбургской области</dc:creator>
  <dc:description/>
  <cp:keywords/>
  <dc:language>en-US</dc:language>
  <cp:lastModifiedBy>Оксана Зайцева</cp:lastModifiedBy>
  <cp:lastPrinted>2021-03-02T18:06:00Z</cp:lastPrinted>
  <dcterms:modified xsi:type="dcterms:W3CDTF">2021-03-02T13:06:00Z</dcterms:modified>
  <cp:revision>2</cp:revision>
  <dc:subject/>
  <dc:title> </dc:title>
</cp:coreProperties>
</file>