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уратура Оренбургского района дала заключение по гражданскому делу по иску о восстановлении на работе»</w:t>
      </w:r>
    </w:p>
    <w:p>
      <w:pPr>
        <w:pStyle w:val="TextBodyIndent"/>
        <w:rPr/>
      </w:pPr>
      <w:r>
        <w:rPr>
          <w:sz w:val="28"/>
          <w:szCs w:val="28"/>
        </w:rPr>
        <w:t>Прокуратура Оренбургского района дала в суде заключение по гражданскому делу по иску бывшей работницы к ООО «Оренбурггазпожсевис» о признании сокращения, реорганизации, увольнения незаконным, восстановлении на работе, взыскании заработной платы, компенсации морального вре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ановлено, что в июле 2006 года между истцом и ответчиком был заключен трудовой договор на неопределенный срок и она принята на должность инженера 2 категории пожарной ч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октябре 2020 года истица уволена с занимаемой должности по сокращению штатов работник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рассмотрении гражданского дела был установлен факт наличия вакантных должностей, которые соответствовали квалификации истицы и не были предложены ей, что является прямым нарушением прав работник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, частями 1 и 2 статьи 180 Трудового кодекса Российской Федерации установлено, что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(вакантную должность) в соответствии с частью 3 статьи 81 данного кодекса. О предстоящем увольнении в связи с ликвидацией организации,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.</w:t>
      </w:r>
    </w:p>
    <w:p>
      <w:pPr>
        <w:pStyle w:val="TextBodyIndent"/>
        <w:rPr/>
      </w:pPr>
      <w:r>
        <w:rPr>
          <w:sz w:val="28"/>
          <w:szCs w:val="28"/>
        </w:rPr>
        <w:t>Прокурор дал заключение о восстановлении истицы на рабо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уд, с учетом заключения прокурора, признал увольнение незаконным, восстановил истицу на работе, взыскал средний заработок за время вынужденного прогула и компенсацию морального вреда в размере 3000 рублей.</w:t>
      </w:r>
    </w:p>
    <w:p>
      <w:pPr>
        <w:pStyle w:val="TextBodyIndent"/>
        <w:rPr/>
      </w:pPr>
      <w:r>
        <w:rPr>
          <w:sz w:val="28"/>
          <w:szCs w:val="28"/>
        </w:rPr>
        <w:t>Решение вступило в законную сил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1-20T13:50:00Z</cp:lastPrinted>
  <dcterms:modified xsi:type="dcterms:W3CDTF">2021-03-21T08:55:00Z</dcterms:modified>
  <cp:revision>135</cp:revision>
  <dc:subject/>
  <dc:title/>
</cp:coreProperties>
</file>