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уратурой Оренбургского района выявлены нарушения при эксплуатации  скважины для добычи воды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ренбургского района проведена проверка по исполнению требований законодательства об охране окружающей, в части использования водного объек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ой проверкой установлено, что организацией получена лицензия для разведки и добычи подземных вод с целью питьевого и хозяйственного-бытового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рганизацией водный объект используется  для питьевого и хозяйственного-бытового водоснабжения, вместе с тем санитарно-эпидемиологическое заключение о соответствии водного объекта санитарным правилам и условиям безопасного для здоровья населения на момент проведения проверки не получ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явленных нарушений в адрес директора организации внесено представление с требованием незамедлительного устранения выявленных нарушений, также на должностное лицо-директора организации прокуратурой района вынесено постановление о возбуждении дела об административном правонарушении по ст. 6.5 КоАП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окурорского реагирования находятся на рассмотрен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2-05T10:59:00Z</cp:lastPrinted>
  <dcterms:modified xsi:type="dcterms:W3CDTF">2021-03-21T08:51:00Z</dcterms:modified>
  <cp:revision>138</cp:revision>
  <dc:subject/>
  <dc:title/>
</cp:coreProperties>
</file>