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shd w:fill="FFFFFF" w:val="clear"/>
        </w:rPr>
        <w:t>Прокуратурой Оренбургского района, по результатам рассмотрения обращения председателя СНТ, приняты меры прокурорского реагирова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прокуратуру Оренбургского района поступило обращение председателя СНТ о несогласии с действиями должностных лиц органа местного самоуправления, связанными с нарушением порядка рассмотрения заявления о предоставлении земельного участка некоммерческой организации.</w:t>
      </w:r>
    </w:p>
    <w:p>
      <w:pPr>
        <w:pStyle w:val="TextBodyIndent"/>
        <w:rPr/>
      </w:pPr>
      <w:r>
        <w:rPr>
          <w:sz w:val="28"/>
          <w:szCs w:val="28"/>
        </w:rPr>
        <w:t>Проведенной прокуратурой района проверкой установлено, что в августе 2020 года в орган местного самоуправления поступило обращение председателя СНТ по факту предоставления без торгов земельного участка для нужд товарищества. Срок рассмотрения заявления и оказания муниципальной услуги, согласно утвержденного органом местного самоуправления административного регламента составляет 30 суток.</w:t>
      </w:r>
    </w:p>
    <w:p>
      <w:pPr>
        <w:pStyle w:val="TextBodyIndent"/>
        <w:rPr/>
      </w:pPr>
      <w:r>
        <w:rPr>
          <w:sz w:val="28"/>
          <w:szCs w:val="28"/>
        </w:rPr>
        <w:t>Вместе с тем, только в ноябре 2020 года, то есть спустя более 2 месяцев, заявителю направлен промежуточный ответ. При этом, окончательное решение по заявлению принято в конце декабря 2020 года. Таким образом, нарушение срока предоставления муниципальной услуги составило 90 дн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вязи с вышеуказанными нарушениями главе органа местного самоуправления внесено представление, которое рассмотрено и удовлетворе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емельный участок предоставлен для нужд садового некоммерческого товарищества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firstLine="8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2-12T16:40:00Z</cp:lastPrinted>
  <dcterms:modified xsi:type="dcterms:W3CDTF">2021-03-21T08:53:00Z</dcterms:modified>
  <cp:revision>141</cp:revision>
  <dc:subject/>
  <dc:title/>
</cp:coreProperties>
</file>