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остановлен приговор в отношении женщины, укравшей кошелек с денежными средствам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ровым судьей судебного участка № 1 Оренбургского района Оренбургской области вынесен обвинительный приговор в отношении 37-летней женщины. Она признана виновной в совершении преступления, предусмотренного ч. 1 ст. 158 УК РФ (кража, т.е. тайное хищение чужого имуще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де установлено, что злоумышленница, в период времени с 19.00 ч. 07.09.2019 по 11.00 ч. 08.09.2019 года, находясь в торговом павильоне п.Пригородный Оренбургского района Оренбургской области, умышленно, из корыстных побуждений, с целью незаконного завладения чужим имуществом, тайно похитила кошелек, стоимостью 1 тыс. рублей, в котором находились денежные средства в сумме 5 тыс. рублей, принадлежащие потерпевшей, который последняя оставила на прилавке в торговом павильоне, чем причинила собственнице материальный ущерб на указанную сумму. Похищенным распорядилась по своему усмотр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судимая вину в совершении инкриминируемого ей преступления не признала, однако ущерб возместила добровольно потерпевшей сторон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ровой судья, согласившись с позицией государственного обвинителя прокуратуры Оренбургского района, признал подсудимую виновной и назначил ей наказание в виде штрафа в размере 7 тыс. рубле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суда в законную силу не вступил.</w:t>
      </w:r>
    </w:p>
    <w:p>
      <w:pPr>
        <w:pStyle w:val="P5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spacing w:val="6"/>
      <w:lang w:bidi="ar-SA"/>
    </w:rPr>
  </w:style>
  <w:style w:type="character" w:styleId="30pt">
    <w:name w:val="Основной текст (3) + Интервал 0 pt"/>
    <w:qFormat/>
    <w:rPr>
      <w:spacing w:val="5"/>
      <w:lang w:bidi="ar-SA"/>
    </w:rPr>
  </w:style>
  <w:style w:type="character" w:styleId="7">
    <w:name w:val="Основной текст (7)_"/>
    <w:qFormat/>
    <w:rPr>
      <w:spacing w:val="14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basedOn w:val="Normal"/>
    <w:qFormat/>
    <w:pPr>
      <w:suppressAutoHyphens w:val="true"/>
      <w:spacing w:lineRule="auto" w:line="276" w:before="0" w:after="200"/>
      <w:jc w:val="right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both"/>
    </w:pPr>
    <w:rPr>
      <w:spacing w:val="6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07" w:before="0" w:after="600"/>
      <w:jc w:val="both"/>
    </w:pPr>
    <w:rPr>
      <w:spacing w:val="14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07:00Z</dcterms:created>
  <dc:creator>Прокуратура Оренбургской области</dc:creator>
  <dc:description/>
  <cp:keywords/>
  <dc:language>en-US</dc:language>
  <cp:lastModifiedBy>Оксана Зайцева</cp:lastModifiedBy>
  <cp:lastPrinted>2020-08-17T10:00:00Z</cp:lastPrinted>
  <dcterms:modified xsi:type="dcterms:W3CDTF">2021-03-21T08:53:00Z</dcterms:modified>
  <cp:revision>10</cp:revision>
  <dc:subject/>
  <dc:title>Прокурору Переволоцкого района</dc:title>
</cp:coreProperties>
</file>