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куратурой Оренбургского района выявлены нарушения законодательства о закупках, проводимых в рамках реализации муниципальной программы «Развитие физической культуры и спорт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Прокуратурой Оренбургского района в деятельности администрации МО Чебеньковский сельсовет выявлены нарушения законодательства о закупках, проводимых в рамках реализации муниципальной программы «Развитие физической культуры и спорта».</w:t>
      </w:r>
    </w:p>
    <w:p>
      <w:pPr>
        <w:pStyle w:val="TextBodyIndent"/>
        <w:rPr/>
      </w:pPr>
      <w:r>
        <w:rPr>
          <w:sz w:val="28"/>
          <w:szCs w:val="28"/>
        </w:rPr>
        <w:t>Установлено, что в марте 2020 года органом местного самоуправления размещено извещение и документация о проведении электронного аукциона на благоустройство спортивной площадки в п. Бакалка Оренбургского района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анализа аукционной документации установлено, что к поставке требуется используемые для строительных работ материалы.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 тем, согласно инструкции по заполнению заявок, необходимых для участия в аукционе, заказчик просит участников в первой части заявки отражать сведения, противоречащие нормам действующего законодательства.</w:t>
      </w:r>
    </w:p>
    <w:p>
      <w:pPr>
        <w:pStyle w:val="TextBodyIndent"/>
        <w:rPr/>
      </w:pPr>
      <w:r>
        <w:rPr>
          <w:sz w:val="28"/>
          <w:szCs w:val="28"/>
        </w:rPr>
        <w:t>Данное нарушение послужило основанием для отказа в допуске к участию в электронном аукционе индивидуального предпринимателя, что существенно затронуло его права.</w:t>
      </w:r>
    </w:p>
    <w:p>
      <w:pPr>
        <w:pStyle w:val="TextBodyIndent"/>
        <w:rPr/>
      </w:pPr>
      <w:r>
        <w:rPr>
          <w:sz w:val="28"/>
          <w:szCs w:val="28"/>
        </w:rPr>
        <w:t>В связи с имеющимися нарушениями, прокуратурой района в отношении должностного лица администрации возбуждено дело об административном правонарушении, предусмотренном ч. 4.2 ст. 7.30 КоАП РФ (утверждение документации об аукционе, с нарушением требований, предусмотренных законодательством Российской Федерации), которое направлено в УФАС России по Оренбургской области для рассмотр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нтимонопольного органа лицу назначен штраф в размере 3000 рублей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 w:eastAsia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7:00Z</dcterms:created>
  <dc:creator>Дмитрий Куракин</dc:creator>
  <dc:description/>
  <cp:keywords/>
  <dc:language>en-US</dc:language>
  <cp:lastModifiedBy>Оксана Зайцева</cp:lastModifiedBy>
  <cp:lastPrinted>2021-01-16T10:32:00Z</cp:lastPrinted>
  <dcterms:modified xsi:type="dcterms:W3CDTF">2021-01-20T08:53:00Z</dcterms:modified>
  <cp:revision>133</cp:revision>
  <dc:subject/>
  <dc:title/>
</cp:coreProperties>
</file>