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куратурой Оренбургского района обобщены результаты надзора в сфере обеспечения безопасности дорожного движения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0 год в сфере обеспечения безопасности дорожного движения прокуратурой района выявлено 155 нарушений закона из них принесено 46 протестов, направлено 9 исковых заявления, внесено 31 представление, 15 лиц предостережено о недопустимости нарушения зак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20 году прокуратурой района проведены проверки исполнения законодательства в сфере безопасности дорожного движения, а именно обустройство пешеходных переходов в районе образовательны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рокуратурой района проведена проверка в ходе которой установлено, что в одном из муниципальных образований на территории Оренбургского района введена в эксплуатацию школа, которая с сентября 2020 года начала свою образовательную деятель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месте с тем, муниципальным образованиям меры направленные на обустройство пешеходного перехода в районе образовательной организации не принима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явленными нарушениями прокуратурой района подано исковое заявление с требованием признания незаконным бездействия администрации муниципального образования, обязании устранения нарушений законодательства путем приведения улично-дорожной сети в соответствие с требованиями законодательства, а именно оборудования  пешеходного перехода вдоль учебного учреждения, исковое заявление находится в стадии рассмотрения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 w:eastAsia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Оксана Зайцева</cp:lastModifiedBy>
  <cp:lastPrinted>2021-01-16T13:50:00Z</cp:lastPrinted>
  <dcterms:modified xsi:type="dcterms:W3CDTF">2021-01-20T06:17:00Z</dcterms:modified>
  <cp:revision>132</cp:revision>
  <dc:subject/>
  <dc:title/>
</cp:coreProperties>
</file>