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апре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4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Сельское поселение Пречистинское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363445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Администрация МО Пречистинский сельсовет Оренбургского района Оренбургской области образован 01.08.2002г. Администрация МО Пречистинский сельсовет осуществляет деятельность органов местного самоуправления поселковых и сельских населенных пунктов. Устав МО Пречистинского сельсовет зарегистрирован  в Министерстве юстиции РФ по Приволжскому федеральному округу № RU565213212005057 от 13.12.2005г . На территории Пречистинского сельсовета располагается один населённый пункт-село Пречистинка. Расположен в 65 километрах от города Оренбурга. С западной стороны граничит с МО Чебеньковский сельсовет Оренбургского района, с северо-западной граничит с МО Никольский сельсовет Сакмарского района, с восточной с МО Черноотрожский сельсовет Саракташского района. Площадь территории муниципального образования составляет 5620 га. На территории сельсовета 274 двора общей площадью 31га. Численность постоянного населения в 2023 году составила 619 человек, На территории МО Пречистинский сельсовет расположены следующие организации: -Пречистинская основная общеобразовательная школа, ФАП, МБУК ЦК и БО "Пречистинский", Почтовое отделение связи,  3 КФХ: Ботнарь Д.Г., Жанетов М.С., Батищева Ю.В.  -2 с/х организации: ПСК "Приуральский", ООО СХП "Время",  ССК "Дуплет" 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МО Пречистинский сельсовет Оренбургского района Оренбургской области является самостоятельным органом местного самоуправл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МО Пречистинский сельсовет выполняет функции и полномочия учредителя бюджетного учреждения  МБУК ЦКиБО"Пречистинский"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Юридический адрес: 460531,Оренбургская область, Оренбургский район, с. Пречистинка, ул.Школьная ,1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Н 5638028976,КПП 563801001,ОГРН:   1055638082422,ОКАТО 53234850001,ОКПО: 79970440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ид деятельностиОКВЭД:    84.11.31- «Деятельность органов местного самоуправления сельских поселений»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д главы главного распорядителя бюджетных средств -047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УФК по Оренбургской области открыты лицевые счета №03533008030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№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533008030, №04533008030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нковские реквизиты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муниципального образования Пречистинский сельсовет Оренбургского района Оренбургской области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ИНН:         5638028976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КПП:         563801001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расч счет: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231643536344505300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БИК  :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5354008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кор.счет :  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40102810545370000045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Банк :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ДЕЛЕНИЕ ОРЕНБУРГ БАНКА РОССИИ//УФК по Оренбургской области г.Оренбург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производился в соответствии с федеральным законом от 06.12.2011г.№ 402-ФЗ "О бухгалтерском учете" и учетной политикой муниципального образования. Бухгалтерский учет в Администрации муниципального образования ведется с использованием программного обеспечения 1С , используется система электронного документооборота СУФД, отчеты в ФСС, налоговую инспекцию, ПФР, статотчетность представляются через телекоммуникационную систему электронного документооборота СБИС , бюджетная и бухгалтерская отчетность в финансовое управление представляется в ПК "WEB-консолидация"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ветственным исполнителем за составление бюджетной отчетности   является ведущий специалист Юсупова Мадина Нурболав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 работой администрации Мамонтов Евгений Анатольевич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глава муниципального образования. Численность администрации муниципального образования -6 человек; в том числе муниципальных служащих - 4 человек; обслуживающий персонал - 2 человека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Администрации МО Пречистинский сельсовет согласно штатного расписания, работает 6 человек; в том числе муниципальных служащих - 4 человек; обслуживающий персонал - 2 человека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ходы по аппарату управления составили 871 195 рублей 70 копеек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трудники администрации обеспечены всеми необходимыми основными средствами для выполнения своих функциональных обязанностей, которые находятся в хорошем состояни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купка товаров, работ, услуг для обеспечения нужд осуществляется на основан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 Администрации М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чистинский сельсовет Оренбургского района Оренбургской области, был утвержден решением Совета депутатов от 25.12.2024г № 103 «Бюджет администрации муниципального образования Пречистинский сельсовет на 2025 и плановый период 2026 и 2027гг»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решение Совета депутатов №103 от 25 декабря 2024года, внесено изменение Решением №108 от 27.03.2025 «О внесении изменений и дополнений в Решение Совета депутатов муниципального образования Пречистинский сельсовет Оренбургского района Оренбургской области «О бюджете муниципального образования Пречистинский сельсовет Оренбургского района Оренбургской области на 2025год и плановый период 2026 и 2027 годов»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 администрации МО Пречистинский сельсовет с учетом в носимых изменений в бюджет, составил на 01.04.2025г доходная часть составила – 1 149 639,39 рублей, а расходная часть 1 410 405,75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МО Пречистинский сельсовет на 01.04.2025г исполнила доходную часть бюджета на 23,86%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труктуре доходной части бюджета поселения налоговые и неналоговые поступления составляет 352 181,69 рублей, или 30,6% от общей суммы средств, поступивших в доход местного бюджета, безвозмездных поступления – 797 457,70 рублей, или 69,4%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01.04.2025 бюджетные назначения по налогу на доходы физических лиц исполнены на 24,08% или в размере 55 626,96 рублей, от утвержденных назначений 231 000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бюджетных назначений по налогу на имущество физических лиц составило 664,47 рублей или 1,15% от утвержденных бюджетных назначений в сумме 58 000,00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земельному налогу исполнение бюджетных назначений составило 14 846,65 рублей или 13,13% от готового объема плановых назначений 113 000,00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ступление неналоговых доходов на 2025 год не планировалась и не исполняло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ступили на 01.04.2025г дотации бюджетам и бюджетной системы РФ в сумме 675 000,00 рублей, или 84,6% от годового объема утвержденн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убвенции бюджетам бюджетной системы РФ поступили в сумме 40 457,70 рублей, или 22,13% от утвержденных на год бюджетн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ступили в сумме 82 000,00 рублей иные межбюджетные трансферы или 24,92% от годовых бюджетн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расходов бюджета поселения за отчетный период профинансированы в сумме 1 410 405,75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ходы по разделу Общегосударственные расходы по состоянию на 01.04.2025г исполнены в сумме 871 195,70 рублей, что составляет 40,8% от годовых бюджетн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разделе подразделов расходы распределились следующим образом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Функционирование высшего должностного лица субъекта РФ и муниципального образования – 193 174,98 рублей или 40,71% от утвержденных бюджетн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Функционирование Правительства РФ, высших исполнительных органов государственной власти субъектов РФ, местных администраций – 503 439,11 рублей, или 47,27% от утвержденных бюджетн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Комплекс процессных мероприятий "Обеспечение передачи части полномочий муниципальному образованию Оренбургский район" исполнено 39 480,00 рублей, или 100% от утвержденных бюджетн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Обеспечение деятельности финансовых, налоговых и таможенных органов и органов финансового (финансово-бюджетного) надзора – 7 899,00 рублей, или 100% от утвержденных бюджетн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Организационное и материально-техническое обеспечение подготовки и проведения муниципальных выборов – не исполнено, т.к. сезонность осуществления расходов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Другие общегосударственные вопросы – 127 202,61 рублей, или 27,95% от утвержденных бюджетн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разделу Национальная оборона, исполнены в сумме 40 457,70 рублей или 22,13% от утвержденного объема бюджетных назначений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ходы по разделу Национальная безопасность и правоохранительная деятельность, по подразделу: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щита населения и территории от чрезвычайных ситуаций природного и техногенного характера, пожарная безопасность – не исполнено, т.к. сезонность осуществления расходов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ходы по разделу Национальная экономика исполнены в сумме 150 095,35 рублей или 10,65% от утвержденного объема бюджетных на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01.04.2025 сумма дорожного фонда составляет 394 173,15 рублей, бюджетных ассигнования за счет остатков средств дорожного фонда на 01.01.2025 уточнены в полном объеме Решением №108 от 27.03.2025 «О внесении изменений и дополнений в Решение Совета депутатов муниципального образования Пречистинский сельсовет Оренбургского района Оренбургской области «О бюджете муниципального образования Пречистинский сельсовет Оренбургского района Оренбургской области на 2025год и плановый период 2026 и 2027 годов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подразделу Другие вопросы в области национальной экономики расходы не произведены, оплата работ «по факту» на основании актов выполненных работ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разделу Жилищно-коммунальное хозяйство расходы на 01.04.2025 года не произведены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Жилищное хозяйство, запланированное сумме 41 005,00 рублей, не осуществлялось, т.к. сезонность выполнения работ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Коммунальное хозяйство не планировались и не исполнялись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Благоустройство территории утверждено в сумме 243 000 рублей, для благоустройства территории фельдшерско-акушерский пункт (ФАП), Площадью 600 кв.м., не исполнено, т.к.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плата работ «по факту» на основании актов выполненных работ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разделу Культура и кинематография расходы профинансированы 25% от утвержденных плановых назначений сумме 348 657,00 рублей для выполнения государственного (муниципального) задания сохранения и развития культуры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таток денежных средств на 01.04.2025 г – 367 144,92 рублей, средства во временном распоряжении - отсутствуют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годовой отчетности на 01.04.2025 в связи с нулевыми значениями отсутствуют числовые показатели следующие формы отчетности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3117НП, 0503128НП, 0503173_3, 0503178_1, 0503184, 0503296.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МУНИЦИПАЛЬНОГО ОБРАЗОВА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монтов Евгений Анатолье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планово-экономической службы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едущий специалист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Юсупова Мадина Нурбола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1 апре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