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Я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ЧИСТИНСКИЙ  СЕЛЬСОВЕТ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енбургский район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енбургской области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.04.2025 №16-п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нении бюджета МО   Пречистинский сельсовет за 1 квартал 2025 год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унктом 5 статьи 264.2, Бюджетного кодекса Российской Федерации, статьей 52 Федерального закона от 06 октября 2003 года № 131-ФЗ «Об общих принципах организации местного самоуправления в Российской Федерации», статьей 57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 xml:space="preserve">Устава МО Пречистинский сельсовет Оренбургского района Оренбургской области,  </w:t>
      </w:r>
      <w:r>
        <w:rPr>
          <w:rFonts w:cs="Times New Roman CYR" w:ascii="Times New Roman CYR" w:hAnsi="Times New Roman CYR"/>
          <w:szCs w:val="28"/>
        </w:rPr>
        <w:t>Положения о бюджетном процессе муниципального образования Пречистинский сельсовет Оренбургского района Оренбургской области утвержденного решением Совета депутатов муниципального образования  Пречистинский сельсовет Оренбургского района Оренбургской области</w:t>
      </w:r>
      <w:r>
        <w:rPr>
          <w:szCs w:val="28"/>
        </w:rPr>
        <w:t xml:space="preserve"> от 27 марта 2025 №108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Утвердить отчет об исполнении бюджета муниципального образования Пречистинский сельсовет за 1 квартал 2025 года по доходам в сумме 1 149 639,39 рублей, по расходам в сумме 1 410 405,75 рублей согласно приложения формы 0503117.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3. Направить отчет об исполнении бюджета муниципального образования Пречистинский сельсовет Оренбургского района Оренбургской области за 1 квартал 2025 г постоянной комиссии по бюджетной, налоговой и финансовой политике, собственности и экономическим вопросам; по образованию, социальной политике, делам молодёжи, культуре, спорту (председатель –Мушинский В.В.)</w:t>
      </w:r>
      <w:r>
        <w:rPr>
          <w:szCs w:val="28"/>
        </w:rPr>
        <w:t xml:space="preserve">  и Счетной палате муниципального образования Оренбургский район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Обнародовать данное решение в администрации МО Пречистинский сельсовет Оренбургского района Оренбургской области и разместить на сайте администрации МО Пречистинский сельсовет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Cs w:val="28"/>
        </w:rPr>
        <w:t>6.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а муниципального образования                                         Е.А. Мамон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ерно: Главный специалист                                                А.М. Синельникова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3:39:00Z</dcterms:created>
  <dc:creator>User</dc:creator>
  <dc:description/>
  <cp:keywords/>
  <dc:language>en-US</dc:language>
  <cp:lastModifiedBy>akjusupov@bk.ru</cp:lastModifiedBy>
  <cp:lastPrinted>2024-04-23T11:27:00Z</cp:lastPrinted>
  <dcterms:modified xsi:type="dcterms:W3CDTF">2025-04-21T10:09:00Z</dcterms:modified>
  <cp:revision>5</cp:revision>
  <dc:subject/>
  <dc:title>                    </dc:title>
</cp:coreProperties>
</file>