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220</wp:posOffset>
                </wp:positionV>
                <wp:extent cx="3025775" cy="365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66"/>
                            </w:tblGrid>
                            <w:tr>
                              <w:trPr>
                                <w:trHeight w:val="1805" w:hRule="atLeast"/>
                              </w:trPr>
                              <w:tc>
                                <w:tcPr>
                                  <w:tcW w:w="4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ЕЧИСТ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РЕНБУРГСКОГО РАЙОНА 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 октября 2024 № 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4766" w:type="dxa"/>
                                  <w:tcBorders/>
                                </w:tcPr>
                                <w:tbl>
                                  <w:tblPr>
                                    <w:tblW w:w="437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79"/>
                                  </w:tblGrid>
                                  <w:tr>
                                    <w:trPr>
                                      <w:trHeight w:val="102" w:hRule="atLeast"/>
                                      <w:cantSplit w:val="true"/>
                                    </w:trPr>
                                    <w:tc>
                                      <w:tcPr>
                                        <w:tcW w:w="4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внесении изменений в Положение о дорожном фонде муниципального образования Пречистинский сельсовет Оренбургского района Оренбургской области»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288.15pt;mso-wrap-distance-left:0pt;mso-wrap-distance-right:9.05pt;mso-wrap-distance-top:0pt;mso-wrap-distance-bottom:0pt;margin-top:-28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66"/>
                      </w:tblGrid>
                      <w:tr>
                        <w:trPr>
                          <w:trHeight w:val="1805" w:hRule="atLeast"/>
                        </w:trPr>
                        <w:tc>
                          <w:tcPr>
                            <w:tcW w:w="476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ЧИСТ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ЕНБУРГСКОГО РАЙОНА 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 октября 2024 № 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4766" w:type="dxa"/>
                            <w:tcBorders/>
                          </w:tcPr>
                          <w:tbl>
                            <w:tblPr>
                              <w:tblW w:w="4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9"/>
                            </w:tblGrid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4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внесении изменений в Положение о дорожном фонде муниципального образования Пречистинский сельсовет Оренбургского района Оренбургской области»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статьей 179.4 Бюджетного кодекса Российской Федерации, руководствуясь Уставом муниципального образования Пречистинский сельсовет Оренбургского района Оренбургской области, Совет депутатов муниципального образования Пречистинский сельсовет Оренбургского района Оренбургской области,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нести следующие изменения в Положение о дорожном фонде муниципального образования Пречистинский сельсовет Оренбургского района Оренбургской области, утвержденное решением Совета депутатов муниципального образования Пречистинский сельсовет Оренбургского района Оренбургской области № 118 от 04.10.2013г. (далее – Положение)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1 Средства муниципального дорожного фонда направляются на финансовое обеспечение дорожной деятельности в отношении автомобильных дорог общего пользования местного значения в соответствии с бюджетной сметой на соответствующий финансовый год или муниципальными целевыми программами в области дорожного хозяйства по следующим основным целевым направлениям, добавить расходы на уличное освещение дорог с.Пречисти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решения возложить на постоянную комиссию по бюджетной, налоговой и финансовой политике, собственности и экономическим вопросам; по образованию, социальной политике, делам молодёжи, культуре, спорту (председатель – Мушинский В.В.)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принятия и распространяется на отношения, возникшие с 01 января 2025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                                            В.В.Мушинский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10:00Z</dcterms:created>
  <dc:creator>Customer</dc:creator>
  <dc:description/>
  <cp:keywords/>
  <dc:language>en-US</dc:language>
  <cp:lastModifiedBy>akjusupov@bk.ru</cp:lastModifiedBy>
  <cp:lastPrinted>2024-03-20T09:47:00Z</cp:lastPrinted>
  <dcterms:modified xsi:type="dcterms:W3CDTF">2024-12-03T07:41:00Z</dcterms:modified>
  <cp:revision>5</cp:revision>
  <dc:subject/>
  <dc:title>СОВЕТ ДЕПУТАТОВ</dc:title>
</cp:coreProperties>
</file>