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ранспортный налог платить не нужно, если автомобиль изъяли за долг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исьмом ФНС России от 15.04.2021 № </w:t>
      </w:r>
      <w:r>
        <w:rPr>
          <w:sz w:val="28"/>
          <w:szCs w:val="28"/>
        </w:rPr>
        <w:t>БС-4-21/5156@, исходя из сложившейся судебной практики, уточнен порядок уплаты транспортного налога в случае изъятия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Так, в соответствии с позицией федерального налогового органа, транспортные средства, право собственности на которые прекращено в связи с их принудительным изъятием у собственников по основаниям, предусмотренным федеральным законом (в том числе пп. 1, 6 п. 2 ст. 235 Гражданского кодекса Российской Федерации: обращение взыскания на имущество по обязательствам собственника, конфискация), в дальнейшем не признаются объектами налогообложения у таких лиц.</w:t>
      </w:r>
    </w:p>
    <w:p>
      <w:pPr>
        <w:pStyle w:val="ConsPlusNormal"/>
        <w:ind w:firstLine="540"/>
        <w:jc w:val="both"/>
        <w:rPr/>
      </w:pPr>
      <w:r>
        <w:rPr>
          <w:shd w:fill="FFFFFF" w:val="clear"/>
        </w:rPr>
        <w:t>Дата снятия автомобиля с регистрации не имеет значения.</w:t>
      </w:r>
      <w:r>
        <w:rPr/>
        <w:b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4-23T10:02:00Z</cp:lastPrinted>
  <dcterms:modified xsi:type="dcterms:W3CDTF">2021-05-12T09:59:00Z</dcterms:modified>
  <cp:revision>140</cp:revision>
  <dc:subject/>
  <dc:title/>
</cp:coreProperties>
</file>