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й на оплату жилого помещения и коммунальных услуг отдельным категориям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единой денежной компенсации утвержден постановлением Правительства Оренбургской области от 21.01.2016 № 27-п «О порядке предоставления ежемесячной денежной компенсации (далее - ЕДК) расходов на оплату жилого помещения и коммунальных услуг». Размер ЕДК согласно п. 13 Порядка определяется индивидуально каждому гражданину с учетом объема предоставляемых мер социальной поддержки по оплате жилого помещения и (или) коммунальных услуг с учетом объема предоставляемых мер социальной поддержки по оплате жилого помещения и (или) коммунальных услуг согласно льготной категории и размера начисленных платежей по каждой услу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ежемесячной денежной компенсации граждане обращаются непосредственно в филиал государственного казенного учреждения Оренбургской области "Центр социальной поддержки населения" (далее - филиал учреждения) по месту жительства (пребывания) либо через многофункциональный центр предоставления государственных и муниципальных услуг (далее - МФ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денежная компенсация предоставляется гражданам за одно жилое помещение либо по месту жительства, либо по месту пребывания, на оплату которого гражданин несет фактические рас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ервичном обращении (в письменной или электронной форме) непосредственно в филиал учреждения либо через МФЦ для получения ежемесячной денежной компенсации гражданин представляет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назначении ежемесячной денежной компенсации (далее - заявление) с указанием способа ее доставки (через почтовое отделение или кредитную организац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право на меры социальной поддержки: удостоверение установленной формы, справка о реабилитации, справка о признании семьи многодетной (далее - докумен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удостоверяющий личность гражда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счета, открытого в кредитной организации, на который следует перечислять денежные средства (для граждан, получающих ежемесячную денежную компенсацию через кредитные организации), представляются в произволь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8:00Z</dcterms:created>
  <dc:creator>Оксана Зайцева</dc:creator>
  <dc:description/>
  <cp:keywords/>
  <dc:language>en-US</dc:language>
  <cp:lastModifiedBy>Оксана Зайцева</cp:lastModifiedBy>
  <dcterms:modified xsi:type="dcterms:W3CDTF">2021-05-12T10:09:00Z</dcterms:modified>
  <cp:revision>2</cp:revision>
  <dc:subject/>
  <dc:title/>
</cp:coreProperties>
</file>