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>Новые санитарные требования содержания городских территорий, зданий и жилых помещений и правил складирования бытовых отходов.</w:t>
      </w:r>
    </w:p>
    <w:p>
      <w:pPr>
        <w:pStyle w:val="Normal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rPr/>
      </w:pPr>
      <w:r>
        <w:rPr>
          <w:color w:val="000000"/>
          <w:sz w:val="27"/>
          <w:szCs w:val="27"/>
        </w:rPr>
        <w:t>С 1 марта 2021 года вводятся новые санитарные требования, которые коснутся не только качества питьевой воды, но и содержания городских территорий, зданий и жилых помещений и правил складирования бытовых отходов. Согласно новым СанПиНам, во дворах с подъездами будет запрещено проводить разгрузочные и погрузочные работы, на придомовой территории — запретят мойку автомобилей, проверку тормозов и настройку сигнализации.</w:t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Жестче станут требования к частоте и качеству уборки: в подъездах влажная уборка должна проводиться ежедневно, ежедневно же коммунальные службы должны будут проводить уборку дворов с обязательной обработкой антигололедными средствами зимой. Документ будет действовать пока до 2027 года, и в теории предполагает существование «дворов с зелеными насаждениями и их поливом в теплое время года, проездами и тротуарами с твердым покрытием и хорошим освещением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09:54:00Z</dcterms:created>
  <dc:creator>Оксана Зайцева</dc:creator>
  <dc:description/>
  <cp:keywords/>
  <dc:language>en-US</dc:language>
  <cp:lastModifiedBy>Оксана Зайцева</cp:lastModifiedBy>
  <dcterms:modified xsi:type="dcterms:W3CDTF">2021-05-12T09:55:00Z</dcterms:modified>
  <cp:revision>2</cp:revision>
  <dc:subject/>
  <dc:title/>
</cp:coreProperties>
</file>