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7"/>
          <w:szCs w:val="27"/>
        </w:rPr>
        <w:t>Операторы обязаны оформлять согласие на обработку персональных данных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 1 марта 2021 года граждане при заполнении согласия на использование общедоступных данных будут самостоятельно решать, что из информации (фамилия, имя, отчество, мобильный телефон, электронная почта, адрес) может попасть в открытый доступ, а что нет. Одновременно операторы обязаны будут удалять персональные данные по запросу пользователей.</w:t>
      </w:r>
    </w:p>
    <w:p>
      <w:pPr>
        <w:pStyle w:val="Normal"/>
        <w:rPr/>
      </w:pPr>
      <w:r>
        <w:rPr>
          <w:color w:val="000000"/>
          <w:sz w:val="27"/>
          <w:szCs w:val="27"/>
        </w:rPr>
        <w:t>Теперь молчание и бездействие не может считаться согласием на обработку данных — «по умолчанию». Операторы отныне обязаны оформлять согласие на обработку таких сведений. Появится и возможность запретить передачу данных вообще «неограниченному кругу лиц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52:00Z</dcterms:created>
  <dc:creator>Оксана Зайцева</dc:creator>
  <dc:description/>
  <cp:keywords/>
  <dc:language>en-US</dc:language>
  <cp:lastModifiedBy>Оксана Зайцева</cp:lastModifiedBy>
  <dcterms:modified xsi:type="dcterms:W3CDTF">2021-05-12T09:53:00Z</dcterms:modified>
  <cp:revision>2</cp:revision>
  <dc:subject/>
  <dc:title/>
</cp:coreProperties>
</file>