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87"/>
        <w:gridCol w:w="716"/>
        <w:gridCol w:w="536"/>
        <w:gridCol w:w="1585"/>
        <w:gridCol w:w="237"/>
        <w:gridCol w:w="2"/>
        <w:gridCol w:w="5937"/>
        <w:gridCol w:w="2"/>
      </w:tblGrid>
      <w:tr>
        <w:trPr/>
        <w:tc>
          <w:tcPr>
            <w:tcW w:w="424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648335</wp:posOffset>
                      </wp:positionV>
                      <wp:extent cx="721995" cy="762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76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5399" w:dyaOrig="595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3pt;height:56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1159870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60.05pt;mso-wrap-distance-left:9.05pt;mso-wrap-distance-right:9.05pt;mso-wrap-distance-top:0pt;mso-wrap-distance-bottom:0pt;margin-top:-51.05pt;mso-position-vertical-relative:text;margin-left:7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399" w:dyaOrig="59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3pt;height:56.25pt" filled="f" o:ole="">
                                  <v:imagedata r:id="rId5" o:title=""/>
                                </v:shape>
                                <o:OLEObject Type="Embed" ProgID="" ShapeID="ole_rId4" DrawAspect="Content" ObjectID="_8806640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ЕНБУРГ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енинская, 23,  г. Оренбург, 46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532) 44-29-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факс: (3532) 44-29-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oren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orenpro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9" w:type="dxa"/>
            <w:gridSpan w:val="2"/>
            <w:vMerge w:val="restart"/>
            <w:tcBorders/>
          </w:tcPr>
          <w:p>
            <w:pPr>
              <w:pStyle w:val="Normal"/>
              <w:spacing w:lineRule="exact" w:line="240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главам сельских поселений Оренбургского района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5.202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1-202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на №</w:t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правовой культуры общества, повышения юридической осведомленности граждан предлагаю принять меры к распространению на сайтах органов местного самоуправления информацию о нововведениях в законодательстве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сем возникающим вопросам в связи с исполнением запроса необходимо обращаться к помощнику прокурора района Зайцевой О.Р. по тел. 44-29-07, 8906844730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татьи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арший советник юстиции</w:t>
        <w:tab/>
        <w:t xml:space="preserve">                                                                 В.З. Курамшин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FranklinGothicMedium">
    <w:name w:val="Основной текст (2) + Franklin Gothic Medium;Курсив"/>
    <w:basedOn w:val="2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1">
    <w:name w:val="Заголовок №1_"/>
    <w:basedOn w:val="Style14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8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43:00Z</dcterms:created>
  <dc:creator>Прокуратура Оренбургской области</dc:creator>
  <dc:description/>
  <cp:keywords/>
  <dc:language>en-US</dc:language>
  <cp:lastModifiedBy>Оксана Зайцева</cp:lastModifiedBy>
  <cp:lastPrinted>2021-05-11T20:02:00Z</cp:lastPrinted>
  <dcterms:modified xsi:type="dcterms:W3CDTF">2021-05-12T09:50:00Z</dcterms:modified>
  <cp:revision>176</cp:revision>
  <dc:subject/>
  <dc:title> </dc:title>
</cp:coreProperties>
</file>